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>PAKIET 1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396" w:type="dxa"/>
        <w:jc w:val="left"/>
        <w:tblInd w:w="-9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4268"/>
        <w:gridCol w:w="655"/>
        <w:gridCol w:w="1336"/>
        <w:gridCol w:w="1560"/>
        <w:gridCol w:w="2409"/>
        <w:gridCol w:w="567"/>
        <w:gridCol w:w="2694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Quinapril tabl. powl. 0,005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cidum folicum tabl. 0,005g x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cidum folicum tabl. 0,015g x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Quinapril tabl. powl. 10m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dvantan maść 0,1% 15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ethylum chloratum spray x 70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kineton tabl. powl. 0,002g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lantan plus maść 2 % 30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lantan maść 2% 30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lantan zasypka 50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lax draż. x 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llupurinol tabl. 0,1g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lugastrin zawiesina 250 m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ntivir krem 5% x 5 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plitin 10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nafranil 25mg x 30 draż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scofer tabl.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smag tabl. 0,3g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smag forte tabl. 0,5g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spargin tabl.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trovent N aerozol 20 mg 10ml       w dawce 10 ml = 200 dawek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trovent roztw. do inhal. 20 m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zathioprine tabl. 0,05g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zytromycine tabl.powl.250mgx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zitromicine tabl.powl. 500mg x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elogent maść (0,5mg + 1mg)g -15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erodual N aerozol 10 ml = 200 daw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Berodual roztw. do inhal. 20 m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Berotec</w:t>
            </w:r>
            <w:r>
              <w:rPr>
                <w:sz w:val="18"/>
                <w:szCs w:val="18"/>
              </w:rPr>
              <w:t xml:space="preserve"> N aerozol 0,1 mg w dawce</w:t>
            </w:r>
            <w:r>
              <w:rPr>
                <w:sz w:val="16"/>
                <w:szCs w:val="16"/>
              </w:rPr>
              <w:t xml:space="preserve"> 10 ml 200 daw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Metoprolol ZOK tabl. 50mg x 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Metoprolol ZOK tabl. 100mg x 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Fluoxetine tabl. 20m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Bisacodyl tabl.powl. 0,005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Biseptol o smaku poziomkowym b/cukru zawiesina 100 m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Bromocorn 2,5mg tabl.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Budesonid do nosa 50mcg/1 dawk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uscolysin inj. 0,02g/1 ml x 10 amp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Calcium syro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x 150 ml</w:t>
            </w:r>
            <w:r>
              <w:rPr>
                <w:sz w:val="20"/>
                <w:szCs w:val="20"/>
              </w:rPr>
              <w:t xml:space="preserve"> (smak bananowy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Calcium dobesilate tabl. 250 m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alcium Polfa tabl. musujące x 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Captopril tabl. 0,025g x 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Captopril tabl. 0,0125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elestone inj. 4mg/1ml x 1 amp,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0" w:after="0"/>
              <w:rPr/>
            </w:pPr>
            <w:r>
              <w:rPr/>
              <w:t>Cerutin tabl. powl. x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Chlorchinaldin H maść 5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Chlorchinaldin </w:t>
            </w:r>
            <w:r>
              <w:rPr>
                <w:sz w:val="20"/>
                <w:szCs w:val="20"/>
              </w:rPr>
              <w:t>tabl.do ssania 0,002g x 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Chlorocyclinum maść 3% x 10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Chlorprothixen tabl.powl. 0,015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0" w:after="0"/>
              <w:rPr>
                <w:lang w:val="en-US"/>
              </w:rPr>
            </w:pPr>
            <w:r>
              <w:rPr>
                <w:lang w:val="en-US"/>
              </w:rPr>
              <w:t>Chlorprothixen tabl.powl. 0,05g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0" w:after="0"/>
              <w:rPr/>
            </w:pPr>
            <w:r>
              <w:rPr/>
              <w:t>Cholestil tabl. 0,2g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0" w:after="0"/>
              <w:rPr/>
            </w:pPr>
            <w:r>
              <w:rPr/>
              <w:t>Citalopram tabl. powl. 20m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0" w:after="0"/>
              <w:rPr/>
            </w:pPr>
            <w:r>
              <w:rPr/>
              <w:t>Calchicum  dispert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isoprolol tabl. 1,25mg x 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isoprolol tabl. powl. 2,5mg x 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isoprolol tabl. powl. 5mg x 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Cortinef tabl. 0,1mg x 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Crotamiton płyn 10% x 100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Crotamiton maść 10% x 40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Cyclonamine tabl. 250 m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Czopki glicerynowe 2g x 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Czopki glicerynowe 1g x 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afalgan Codeine tabl.</w:t>
            </w:r>
            <w:r>
              <w:rPr>
                <w:sz w:val="22"/>
                <w:szCs w:val="22"/>
                <w:lang w:val="en-US"/>
              </w:rPr>
              <w:t>500mg +30x1</w:t>
            </w:r>
            <w:r>
              <w:rPr>
                <w:lang w:val="en-US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lindamicin C kaps. 150mg x 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Debridat 250ml zaw. 0,787g/100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Debridat tabl. 100m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mbroksol tabl. 30 mg x 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Delacet płyn 100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fl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epo-Medrol fiol. 0,04g/1 m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l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Detreomycyna maść 1% x 5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Detreomycyna maść 2% x 5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Digoxin tabl. 0,1m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Diltiazem retard 90m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Diltiazem </w:t>
            </w:r>
            <w:r>
              <w:rPr>
                <w:sz w:val="22"/>
                <w:szCs w:val="22"/>
                <w:lang w:val="en-US"/>
              </w:rPr>
              <w:t>tabl.</w:t>
            </w:r>
            <w:r>
              <w:rPr>
                <w:sz w:val="20"/>
                <w:szCs w:val="20"/>
                <w:lang w:val="en-US"/>
              </w:rPr>
              <w:t>o p/uwal.120mg x30 retar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Diltiazem tabl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o p/uwal.180mg x 30 retar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Diprophos inj. 1ml x 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Ditropan tabl. 5 m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Dip Rilif żel 50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Dopegyt tabl. 0,25g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lang w:val="en-US"/>
              </w:rPr>
            </w:pPr>
            <w:r>
              <w:rPr>
                <w:b w:val="false"/>
                <w:lang w:val="en-US" w:eastAsia="pl-PL"/>
              </w:rPr>
              <w:t>Duspatalin Retard kaps. 200m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Duphaston tabl. 10 mg x 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Paracetamol czop. 150mg x 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ffox long tabl. 50m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Endoxan tabl. 50mg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iclosporin 100mg kaps. elast.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iclosporin 50mg kaps. elast.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iclosporin 25mg kaps. elest.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Dimeticon krople 5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Dimeticon kaps. 0,05g x 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Ethambutol 0,250 x 250 tabl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Levothyroxine tabl. 25mcg x 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Levothyroxine tabl. 25mcg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Levothyroxine tabl. 75 mcg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Fantomalt proszek 400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Fenofibrat kaps. 267m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Fenofibrat kaps. 160m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Ferrum Lck syn. 50mg/5ml 100m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luconazole sir. 5mg/ml 150m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/>
            </w:pPr>
            <w:r>
              <w:rPr>
                <w:b w:val="false"/>
                <w:lang w:eastAsia="pl-PL"/>
              </w:rPr>
              <w:t>Fluormex płyn 5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Fusidic acid maść 2% 15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Flutamid tabl. 250mg x 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Gastrolit saszetki 4,15g x 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lucaGen Hypokit inj.</w:t>
            </w:r>
            <w:r>
              <w:rPr>
                <w:sz w:val="20"/>
                <w:szCs w:val="20"/>
                <w:lang w:val="en-US"/>
              </w:rPr>
              <w:t>1mg x 1 fiol.+rozp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Trandolapril kaps. 2mg x 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Trandolapril kaps. 0,5mg x 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roprinosin tabl. 0,5g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Gutron tabl. 2,5mg x 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Gyno-Femidazol </w:t>
            </w:r>
            <w:r>
              <w:rPr>
                <w:sz w:val="22"/>
                <w:szCs w:val="22"/>
              </w:rPr>
              <w:t>tabl</w:t>
            </w:r>
            <w:r>
              <w:rPr>
                <w:sz w:val="20"/>
                <w:szCs w:val="20"/>
              </w:rPr>
              <w:t>.dopochw.0,1g x 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Halidor tabl. 0,1g x 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ciclovir krem 0,05g/1g 5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eminevrin kaps. 0,3g x 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emorol czopki x 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hlortalidon tabl. 50mg x 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Iruxol mono maść 20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Jodid tabl. 100mcg x 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  <w:lang w:val="de-DE"/>
              </w:rPr>
              <w:t xml:space="preserve">Kalium </w:t>
            </w:r>
            <w:r>
              <w:rPr>
                <w:sz w:val="20"/>
                <w:szCs w:val="20"/>
                <w:lang w:val="de-DE"/>
              </w:rPr>
              <w:t>hypermanganicum tabl.</w:t>
            </w:r>
            <w:r>
              <w:rPr>
                <w:sz w:val="20"/>
                <w:szCs w:val="20"/>
                <w:lang w:val="en-US"/>
              </w:rPr>
              <w:t>100m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Kreon 10000 kaps 150mg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Kreon 25000 kaps. 0,3g x 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Lacidofil kaps. x 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actulosum syrop 5g/10ml x 150m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evothyroxine tabl. 50 mcg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evothyroxine tabl. 100 mcg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hlorambucyl tabl. 2mg x 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Lidocain 10% aer. 38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inomag maść 30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ithium carbonicum tabl.250mg x 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osartan tabl. powl. 50mg x 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Benazepryl tabl. powl. 5Mg x 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enazepryl tabl. powl. 10Mg x 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Madop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do sp.zaw.doustnej 62,5mg x100 tabl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Madop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do sp. zaw.doustnej 125mg x100 tabl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dopar HBS kaps. 125 mg x 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Maść cynkowa 20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Maść ichtiolowa 10% 20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Maść z wit. A 25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ethotrexat tabl. 2,5mg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etyloprednizolon tabl. 4 m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Metyloprednizolon tabl. 16 m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Mizodin tabl. 0,25g x 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Ambroksol roztw.</w:t>
            </w:r>
            <w:r>
              <w:rPr>
                <w:sz w:val="18"/>
                <w:szCs w:val="18"/>
              </w:rPr>
              <w:t xml:space="preserve"> do inh. 0,075g/100mlx100m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ydocalm tabl.powl. 0,05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ydocalm forte tabl. 0,15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Diclofenac kaps. 75mg x 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iclofenac inj. 75 mg/ 3ml x 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Naproxen żel 1,2% x 50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Nifuroksazyd tabl. powl. 0,1g x 2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Nitrendypina tabl. 0,01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Nitrendypina tabl. </w:t>
            </w:r>
            <w:r>
              <w:rPr>
                <w:lang w:val="en-US"/>
              </w:rPr>
              <w:t>0,02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itromint aer. 0,4mg/daw. 11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ivalin inj. 0,0025g/1ml x 10 amp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ivalin inj. 0,005g/1ml x 10 amp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Piracetam l 20% roztwór 150m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Itrakonazol kaps. 100mg x 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Ovestin 15g kre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Panthenol aerosol 4,63% x 130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Paracetamol syrop </w:t>
            </w:r>
            <w:r>
              <w:rPr>
                <w:sz w:val="22"/>
                <w:szCs w:val="22"/>
                <w:lang w:val="en-US"/>
              </w:rPr>
              <w:t>120mg/5ml x150m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Paracetamol czopki 80mg x 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Paracetamol czopki 125mg x 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Paracetamol czop. 250mg x 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Paracetamol czop. 500mg x 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Paracetamol 500mg x 1000 tabl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Pelethrocin tabl. powl. 500m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Mesalazyna czopki 1g x 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Mesalazyna tabl. powl. 500mg x 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Peritol tabl. 0,004g x 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Perazin tabl. 0,025g x 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Perazin tabl. 0,1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erlinganit inj. 10mg/10ml x 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Pimafucort maść 15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Pridinol tabl. 0,005g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Lisinopril tabl. 10mg x 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Lisinopril 20mg x 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Lisinopril tabl. 5mg x 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Protifar 225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Pyrantelum </w:t>
            </w:r>
            <w:r>
              <w:rPr>
                <w:sz w:val="22"/>
                <w:szCs w:val="22"/>
              </w:rPr>
              <w:t>zawiesina 0,05g/1mlx15m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Pyrazinamid tabl. 0,5 x 2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Rectanal płyn 150m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Rowatinex kaps. elast.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Salbutamol syrop 0,002g/5mlx100m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Scopolan draż. 0,01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Sirdalud tabl. 4m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kin Protect Novoscabin płyn 120m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Smoczki Ovita</w:t>
            </w:r>
            <w:r>
              <w:rPr>
                <w:sz w:val="22"/>
                <w:szCs w:val="22"/>
                <w:lang w:val="en-US"/>
              </w:rPr>
              <w:t>Nutrica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andard x96 szt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orbifer durules tabl. powl. 0,1g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pasmalgon inj. x 10 amp. x 5m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Spironol tabl. 0,025g x 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pironol tabl. 0,025g x 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pironol tabl. 0,1g x 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ulfasalazin EN tabl. 0,5g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Sulpiryd kaps. 50mg x 2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ylimarol draż. 0,070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Oseltamiwir kaps. 75mg x 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amoxifen 20 tabl. 20mg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de-DE"/>
              </w:rPr>
              <w:t>Carbamazepina CR 400mg</w:t>
            </w:r>
            <w:r>
              <w:rPr>
                <w:lang w:val="en-US"/>
              </w:rPr>
              <w:t xml:space="preserve"> x 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ophylinum inj. 20mg/ml x 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iamazol 20 tabl.powl. 20mg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iamazol 10 tabl. powl. 10mg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yrosan tabl. 50mg x 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Levomepromazyna draż. 25mg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iocodin tabl. x 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Tormentiol maść 20,0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rimesan tabl. 100mg x 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Ursopol kaps. 150mg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de-DE"/>
              </w:rPr>
              <w:t>Vaselinum album(tuba) maść 20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lbutamol aer.wziew.100 mcg/d x200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de-DE"/>
              </w:rPr>
              <w:t xml:space="preserve">Vermox tabl. </w:t>
            </w:r>
            <w:r>
              <w:rPr>
                <w:lang w:val="en-US"/>
              </w:rPr>
              <w:t>0,1g x 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inpocetine tabl. 5mg x 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mantadini K kaps. 0,1g x 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Vratizolin krem 3% 3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Woda utleniona 100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Warfin tabl. 3Mg x 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Warfin tabl. 5Mg x 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ifaksymine tabl. 0,2g x 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:</w:t>
            </w:r>
          </w:p>
        </w:tc>
      </w:tr>
    </w:tbl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>PAKIET 2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51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038"/>
        <w:gridCol w:w="774"/>
        <w:gridCol w:w="1354"/>
        <w:gridCol w:w="1354"/>
        <w:gridCol w:w="1531"/>
        <w:gridCol w:w="595"/>
        <w:gridCol w:w="1364"/>
        <w:gridCol w:w="1737"/>
      </w:tblGrid>
      <w:tr>
        <w:trPr>
          <w:trHeight w:val="27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58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5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Fentanyl N plaster TTS 25 mcg/h x 5 plastr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3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Fentanyl N plaster TTS 50mcg/h x 5 plastr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entanyl N inj. 0,1 mg/2ml x 50</w:t>
            </w:r>
          </w:p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4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orphini sulfas inj. 10mg/1ml x 10</w:t>
            </w:r>
          </w:p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orphini sulfas inj. 20mg/1ml x 10</w:t>
            </w:r>
          </w:p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4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orphini sulfas 0,1% spin. N inj. 2ml x 10</w:t>
            </w:r>
          </w:p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>PAKIET 3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50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035"/>
        <w:gridCol w:w="773"/>
        <w:gridCol w:w="1273"/>
        <w:gridCol w:w="1386"/>
        <w:gridCol w:w="1585"/>
        <w:gridCol w:w="594"/>
        <w:gridCol w:w="1364"/>
        <w:gridCol w:w="1728"/>
      </w:tblGrid>
      <w:tr>
        <w:trPr>
          <w:trHeight w:val="276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661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0" w:after="0"/>
              <w:rPr/>
            </w:pPr>
            <w:r>
              <w:rPr/>
              <w:t>Buprenorfina tabl. 0,2mg x 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Buprenorfina inj. 0,3 mg/1ml x 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Clonazepam tabl. 0,002g x 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Clonazepam tabl. 0,5mg x 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h-ergotamin meth. krople 0,2% 15m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0" w:after="0"/>
              <w:rPr/>
            </w:pPr>
            <w:r>
              <w:rPr/>
              <w:t>Midazolam tabl. powl. 15mg x 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Midazolam tabl. powl. 7,5mg x 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phedrinum h/chlor.inj.0,025g/ml x 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0" w:after="0"/>
              <w:rPr/>
            </w:pPr>
            <w:r>
              <w:rPr/>
              <w:t>Estazolam tabl. 0,002g x 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3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0" w:after="0"/>
              <w:rPr/>
            </w:pPr>
            <w:r>
              <w:rPr/>
              <w:t>Lorazepam draż. 0,001g x 25 draż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Lorazepam draż. 0,0025g x 25 draż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Luminalum tabl. 0,1g x 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Luminalum tabl.15mg x 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idanium inj. 15mg/3ml x 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idanium inj. 5mg/ml x 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idanium inj. 50mg/10ml x 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lprazolam tabl. 0,25mg x 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lprazolam tabl. 0,5mg x 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Nitrazepam tabl. 0,0005g x 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Oxazepam tabl. 0,01g x 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Relanium inj. 0,01g/2ml x 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Relanium tabl. 0,002g x 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Relanium tabl. 0,005g x 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Relsed-mikrowlewy doodbytnicze 5mg/2,5ml x 5 szt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Relsed-mikrowlewy doodbytnicze 10mg/2,5ml x 5 szt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Temazepam tabl. 0,01g x 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Buprenorfina 35 mcg/h x 5 plastrów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Buprenorfina 52,5 mcg/h x 5 plastrów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Buprenorfina 70 mcg/h x 5 plastrów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035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b/>
              </w:rPr>
              <w:t>netto: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>PAKIET 4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41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870"/>
        <w:gridCol w:w="779"/>
        <w:gridCol w:w="1363"/>
        <w:gridCol w:w="1508"/>
        <w:gridCol w:w="1393"/>
        <w:gridCol w:w="599"/>
        <w:gridCol w:w="1373"/>
        <w:gridCol w:w="1749"/>
      </w:tblGrid>
      <w:tr>
        <w:trPr>
          <w:trHeight w:val="29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91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Środek kontrastowy niejonowy, iopromidum 768,86mg/ml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lopromidum 500ml butelk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5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Standard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Środek kontrastowy niejonowy, iopromidum 768,86mg/ml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lopromidum 200ml butelk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5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0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>PAKIET 5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77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684"/>
        <w:gridCol w:w="915"/>
        <w:gridCol w:w="1511"/>
        <w:gridCol w:w="1431"/>
        <w:gridCol w:w="1407"/>
        <w:gridCol w:w="614"/>
        <w:gridCol w:w="1424"/>
        <w:gridCol w:w="1988"/>
      </w:tblGrid>
      <w:tr>
        <w:trPr>
          <w:trHeight w:val="26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4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mbrosol sir. 15mg/5ml 120m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mbrosol si. 30mg/5ml 120m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Calcii </w:t>
            </w:r>
            <w:r>
              <w:rPr>
                <w:sz w:val="22"/>
                <w:szCs w:val="22"/>
              </w:rPr>
              <w:t>carbonas kaps.500mg x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Calcii carbonas kaps.1000mg x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oxepin kaps. 10mg x 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oxepin kaps. 25mg x 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romheksyna tabl. 8mg x 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Bromheksyna sir.4mg/5ml 120m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9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epatil tabl. 150mg x 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Hydroxycarbamid kaps. 500mg x 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Nystatyna tabl. powl. 500 000 j.m. x 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Nystatyna pro susp. 100 000 j.m./1ml 24m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roxerutin kaps. 300mg x 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6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4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>PAKIET 6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609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632"/>
        <w:gridCol w:w="905"/>
        <w:gridCol w:w="1494"/>
        <w:gridCol w:w="1415"/>
        <w:gridCol w:w="1391"/>
        <w:gridCol w:w="607"/>
        <w:gridCol w:w="1408"/>
        <w:gridCol w:w="1966"/>
      </w:tblGrid>
      <w:tr>
        <w:trPr>
          <w:trHeight w:val="326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54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0" w:after="0"/>
              <w:rPr/>
            </w:pPr>
            <w:r>
              <w:rPr/>
              <w:t>Maść zawierająca w składzi betametazon dipropionanu + siarczan gentamycyny (0,5mg + 1 mg ) op 15 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0" w:after="0"/>
              <w:rPr/>
            </w:pPr>
            <w:r>
              <w:rPr/>
              <w:t>Krem zawierajacy  (w 1 g -0,25mg fluocynolonu + 5 mg Neomycyny ) op 15 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Masć  zawierająca maślan hydrocortyzonu 1mg/g ( 0,1% )  op 15 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0" w:after="0"/>
              <w:rPr/>
            </w:pPr>
            <w:r>
              <w:rPr/>
              <w:t>Krem zawierający maślan hydrocortyzonu  1mg/g ( 0,1% ) op 15 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Maść  zawierająca w 1 g 0,2 mg piwalanu flumetazonu i 30 mg  kwasu  salicylowego  op 15 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0" w:after="0"/>
              <w:rPr/>
            </w:pPr>
            <w:r>
              <w:rPr/>
              <w:t>Masć  zawierająca w 1 g 0,2 mg piwalanu flumatazonu i 30 mg  kliochinolonu   op 15 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0" w:after="0"/>
              <w:rPr/>
            </w:pPr>
            <w:r>
              <w:rPr/>
              <w:t>Krem zawierajacy w 1g 0,2 mg piwalanu flumetazonu i 5 mg  neomycyny  op 15 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0" w:after="0"/>
              <w:rPr/>
            </w:pPr>
            <w:r>
              <w:rPr/>
              <w:t>Masć  zawierająca w 1 g  10 mg octanu  hydrocortyzonu i 30 mg  oxytetracycliny  ( w postaci chlorowodorku)</w:t>
            </w:r>
          </w:p>
          <w:p>
            <w:pPr>
              <w:pStyle w:val="NormalnyWeb"/>
              <w:spacing w:lineRule="atLeast" w:line="102" w:before="0" w:after="0"/>
              <w:rPr/>
            </w:pPr>
            <w:r>
              <w:rPr/>
              <w:t>op 10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9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0" w:after="0"/>
              <w:rPr/>
            </w:pPr>
            <w:r>
              <w:rPr/>
              <w:t>Metronidazol 1% żel 15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2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>PAKIET 7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009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442"/>
        <w:gridCol w:w="868"/>
        <w:gridCol w:w="1433"/>
        <w:gridCol w:w="1357"/>
        <w:gridCol w:w="1334"/>
        <w:gridCol w:w="582"/>
        <w:gridCol w:w="1350"/>
        <w:gridCol w:w="1885"/>
      </w:tblGrid>
      <w:tr>
        <w:trPr>
          <w:trHeight w:val="31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</w:rPr>
              <w:t>brutto</w:t>
            </w:r>
          </w:p>
        </w:tc>
      </w:tr>
      <w:tr>
        <w:trPr>
          <w:trHeight w:val="517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Tab. zawierajace  kwas tiazolidynokarboxylowy . 0,1g x 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Hydrocortisinum tabl.0,02g x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Chlorowodorek klonidyny 0,075mg x 50tab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Neo-Pancreatinum </w:t>
            </w:r>
            <w:r>
              <w:rPr>
                <w:sz w:val="22"/>
                <w:szCs w:val="22"/>
                <w:lang w:val="en-US"/>
              </w:rPr>
              <w:t>forte kap.x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iracetam inj. 1g/5ml x 12 amp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Promazin draż. 0,025g x 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Promazin draż. 0,050g x 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Promazin draż. 0,1g x 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2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b/>
              </w:rPr>
              <w:t>brutto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>PAKIET 8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159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31"/>
        <w:gridCol w:w="773"/>
        <w:gridCol w:w="1433"/>
        <w:gridCol w:w="1371"/>
        <w:gridCol w:w="1348"/>
        <w:gridCol w:w="588"/>
        <w:gridCol w:w="1365"/>
        <w:gridCol w:w="1894"/>
      </w:tblGrid>
      <w:tr>
        <w:trPr>
          <w:trHeight w:val="27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5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102" w:before="100" w:after="0"/>
              <w:rPr/>
            </w:pPr>
            <w:r>
              <w:rPr/>
              <w:t>Proszek do sporządzenia roztw .doustnego w saszetce. 1 saszetka- 64g makrogolu, 5,7g siarczan sodu,1,68gwodoroweglan sodu, 1,46gchlorek sodu, chlorek potasu 0,75g        op x 48 saszete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op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1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>PAKIET 9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196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130"/>
        <w:gridCol w:w="689"/>
        <w:gridCol w:w="1308"/>
        <w:gridCol w:w="1482"/>
        <w:gridCol w:w="1334"/>
        <w:gridCol w:w="582"/>
        <w:gridCol w:w="1334"/>
        <w:gridCol w:w="1686"/>
      </w:tblGrid>
      <w:tr>
        <w:trPr>
          <w:trHeight w:val="261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3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97" w:before="0" w:after="0"/>
              <w:rPr>
                <w:lang w:val="en-US"/>
              </w:rPr>
            </w:pPr>
            <w:r>
              <w:rPr>
                <w:lang w:val="en-US"/>
              </w:rPr>
              <w:t>Ticlopidini h/chlor tabl. 250mg x 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97" w:before="0" w:after="0"/>
              <w:rPr>
                <w:lang w:val="en-US"/>
              </w:rPr>
            </w:pPr>
            <w:r>
              <w:rPr>
                <w:lang w:val="en-US"/>
              </w:rPr>
              <w:t>Amitryptylinum tabl.powl.0,01g x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97" w:before="0" w:after="0"/>
              <w:rPr/>
            </w:pPr>
            <w:r>
              <w:rPr>
                <w:lang w:val="en-US"/>
              </w:rPr>
              <w:t>Amitriptylinum tabl. 0,025g x 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97" w:before="0" w:after="0"/>
              <w:rPr>
                <w:lang w:val="en-US"/>
              </w:rPr>
            </w:pPr>
            <w:r>
              <w:rPr>
                <w:lang w:val="en-US"/>
              </w:rPr>
              <w:t>Clopamid tabl. 0,02g x 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97" w:before="0" w:after="0"/>
              <w:rPr/>
            </w:pPr>
            <w:r>
              <w:rPr/>
              <w:t>Tabl. dopochw.  ( metronidazol 250 mg + chlorchinaldol 100 mg ) x 10 ta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97" w:before="0" w:after="0"/>
              <w:rPr>
                <w:lang w:val="en-US"/>
              </w:rPr>
            </w:pPr>
            <w:r>
              <w:rPr>
                <w:lang w:val="en-US"/>
              </w:rPr>
              <w:t>Hydroxyzinum syrop 0,16% 250g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97" w:before="0" w:after="0"/>
              <w:rPr>
                <w:lang w:val="en-US"/>
              </w:rPr>
            </w:pPr>
            <w:r>
              <w:rPr>
                <w:lang w:val="en-US"/>
              </w:rPr>
              <w:t>Tiamazol tabl. 5mg x 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397" w:before="0" w:after="0"/>
              <w:rPr/>
            </w:pPr>
            <w:r>
              <w:rPr>
                <w:sz w:val="22"/>
                <w:szCs w:val="22"/>
              </w:rPr>
              <w:t xml:space="preserve">Nystatyna </w:t>
            </w:r>
            <w:r>
              <w:rPr>
                <w:sz w:val="21"/>
                <w:szCs w:val="21"/>
              </w:rPr>
              <w:t>tabl.dopochw.100 000 j.m.x 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651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30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>PAKIET 10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390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200"/>
        <w:gridCol w:w="698"/>
        <w:gridCol w:w="1326"/>
        <w:gridCol w:w="1502"/>
        <w:gridCol w:w="1352"/>
        <w:gridCol w:w="590"/>
        <w:gridCol w:w="1352"/>
        <w:gridCol w:w="1710"/>
      </w:tblGrid>
      <w:tr>
        <w:trPr>
          <w:trHeight w:val="26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3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ciclovir inj. 250mg x 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mbroksol inj. 0,015g/2ml x 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Sól srebrowa </w:t>
            </w:r>
            <w:r>
              <w:rPr>
                <w:sz w:val="22"/>
                <w:szCs w:val="22"/>
              </w:rPr>
              <w:t>sulfatiazolu krem 2% 40g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Sól </w:t>
            </w:r>
            <w:r>
              <w:rPr>
                <w:sz w:val="22"/>
                <w:szCs w:val="22"/>
              </w:rPr>
              <w:t>srebrowa sulfatiazolu krem 2% 400g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isoprolol 5mg x 30 tabl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Suksametonium inj. 200mg/2ml x 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Hydrocortisoni inj. 100mg x 5 fiol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ydrocortisoni inj. 25mg x 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exaven inj. 4mg/1ml x 10 amp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exaven inj. 8mg/2ml x 10 amp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Hydrocortisonum krem 1% 15g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Hydroxyzinum draż. 0,01g x 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ydroxyzinum draż. 0,025g x 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ignicainum h/chlor 2% żel A 30g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Lignocainum h/chlor 2% żel U 30g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Pancuronium inj. 4mg/2ml x 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>PAKIET 11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423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211"/>
        <w:gridCol w:w="700"/>
        <w:gridCol w:w="1329"/>
        <w:gridCol w:w="1506"/>
        <w:gridCol w:w="1355"/>
        <w:gridCol w:w="591"/>
        <w:gridCol w:w="1356"/>
        <w:gridCol w:w="1713"/>
      </w:tblGrid>
      <w:tr>
        <w:trPr>
          <w:trHeight w:val="304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50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9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natoksyna tężcowa ads. na wodortl. glinu amp. 0,5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ntytoksyna jadu żmii inj. 1 fiol. 500j a/5ml. x 1 amp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amma anty HBS inj. 200 j.m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Protaminum sulf.inj.50mg/5ml x 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uberculin PPD RT-23 inj. 2T.U/01ml x 10 fiol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62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>PAKIET 12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36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955"/>
        <w:gridCol w:w="746"/>
        <w:gridCol w:w="1305"/>
        <w:gridCol w:w="1492"/>
        <w:gridCol w:w="1492"/>
        <w:gridCol w:w="559"/>
        <w:gridCol w:w="1492"/>
        <w:gridCol w:w="1679"/>
      </w:tblGrid>
      <w:tr>
        <w:trPr>
          <w:trHeight w:val="27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27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Acidum acetylsalicylicum tabl.powl.dojelit.75 mgx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5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enocumarol tabl. 1mg x 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enocumarol tabl. 4mg x 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Adrenalini inj. 0,1% 1mg/ml x 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tryzini krople 10mg/ml 10 ml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Cetryzini tabl. powl.10mg x 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Atropinum sulf. inj</w:t>
            </w:r>
            <w:r>
              <w:rPr>
                <w:sz w:val="22"/>
                <w:szCs w:val="22"/>
              </w:rPr>
              <w:t>.0,5mg/ml x 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opinum sulf. inj.1mg/ml x 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rvedilol 12,5mg x 30 tabl.powl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rvedilol 6,25mg x 30 tabl.powl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clofen 10mg x 50 tabl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Baclofen 25mg x 50 tabl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septol 480 inj.480mg/5ml x 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8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upivacainum h/chlor.0,5% inj.5mg/ml 10ml x 10amp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ium chloratum 10% inj.100mg/ml 10 mlx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nnarizinum tabl. 25mg x 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mastinum tabl. 1mg x 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lemastinum inj. 1mg/ml x 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lemastinum sir. 1mg/10ml 100ml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etazolamid 0,250mg x 30 tabl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aminum h/chlor.inj.1% 10mg/ml 5ml x 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Dopaminum </w:t>
            </w:r>
            <w:r>
              <w:rPr>
                <w:sz w:val="18"/>
                <w:szCs w:val="18"/>
              </w:rPr>
              <w:t>h/chlor.inj.4% 40mg/ml 10 amp.x5ml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ukonazol 50 mg x 14 kaps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ukonazol 100 mg x 7 kaps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rople miętowe 35g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rople żołądkowe 35g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gnocainum hydro/chlor 1% a 20ml x 5fiol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gnocainum hydro/chlor 2% a 20ml x 5fiol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peramid 2mg x 30 tabl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ldenafil 50mg x 4 tabl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formini tabl. 500mg x 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formini tabl. 850mg x 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Nebivolol tab . 5mg x 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toprazol 20mg x 28 tabl.dojelit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irolam żel 1% 20g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pofol inj. 1% 10mg/ml 20ml x 5fiol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tahistini 8mg x 30 tabl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tahistini 16mg x 30 tabl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isperidon 1mg x 20 tabl. powl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lbutamol 0,5mg/ml x 10amp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rapamil 40mg x 20 tabl.powl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rapamil 80mg x 20 tabl.powl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rapamil 120mg x 20 tabl.powl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rasemid 5mg x 30 tabl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Torasemid 10mg x 30 tabl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642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5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b/>
              </w:rPr>
              <w:t>netto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>PAKIET 13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255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19"/>
        <w:gridCol w:w="740"/>
        <w:gridCol w:w="1295"/>
        <w:gridCol w:w="1481"/>
        <w:gridCol w:w="1481"/>
        <w:gridCol w:w="555"/>
        <w:gridCol w:w="1481"/>
        <w:gridCol w:w="1666"/>
      </w:tblGrid>
      <w:tr>
        <w:trPr>
          <w:trHeight w:val="267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na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res 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4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Bupivacaine Spinal 0,5% Heavy inj. 4ml x 5 amp. </w:t>
            </w:r>
            <w:r>
              <w:rPr>
                <w:sz w:val="22"/>
                <w:szCs w:val="22"/>
              </w:rPr>
              <w:t>(nie jest wymagane pakowanie w jałowe blistry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evicap 15000 j.m./m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lunarizinum tabl. 5mg x 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Haloperidol tabl. 1mg x 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aloperidol tabl. 5mg x 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loperidol inj. 5mg/ml x 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aloperidol 0,2% krople doustne 10m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parinum inj. 25000 j.m./5ml x 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ium chloratum 15% 20ml x 10 fiol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oradrenalina inj.1mg/ml x 10 amp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oradrenalina inj. 1mg/ml 4 ml x 5 amp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gnocainum h/chlor. inj. 1% 2mlx 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gnocainum h/chlor. inj. 2% 2mlx 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olsidomina tabl. 4mg x 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oxonum h/chlor.inj. 400mcg/ml x 10 amp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pewerinum h/chlor.inj.20mg/ml 2ml x 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enazolinum inj. 50mg/ml x 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opranolol tabl. 10mg d 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opranolol tabl. 40mg d 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picamid 0,5% krople do oczu 2 x 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Tropicamid 1% krople do oczu 2 x 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taminum A krople 50000 j.m./1ml x 10m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tacon inj. 10mg/ml x 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tacon tabl. 10mg x 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tamina A + D3 krople 10m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taminum B comp. draż. x 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taminum B12 inj. 500 mcg/1ml 2ml x 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aminum E krople 300mg/ml 10m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9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>PAKIET 14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368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718"/>
        <w:gridCol w:w="728"/>
        <w:gridCol w:w="1469"/>
        <w:gridCol w:w="1391"/>
        <w:gridCol w:w="1368"/>
        <w:gridCol w:w="597"/>
        <w:gridCol w:w="1385"/>
        <w:gridCol w:w="1934"/>
      </w:tblGrid>
      <w:tr>
        <w:trPr>
          <w:trHeight w:val="277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6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75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ta standardowa, kompletna,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okaloryczna op. 500ml  (żywienie dojelitowe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ta standardowa, kompletna,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okaloryczna op. 1000ml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żywienie dojelitowe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ta kompletna, normokaloryczna dedykowana dla pacjentów z cukrzycą op. 1000ml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żywienie dojelitowe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ta kompletna, normokaloryczna dedykowana dla pacjentów z cukrzycą op. 500ml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żywienie dojelitowe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ta kompletna, normokaloryczna bogatoresztkowa op. 1000ml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żywienie dojelitowe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ta kompletna, wysokoenergetyczna (min. 1,5kcal/ml), o podwyż- szonej zawartości białka op. 500ml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żywienie dojelitowe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Dieta kompletna, wysokoenergetyczna (min. 1,5kcal/ml), o podwyższonej zawartości białka op. 1000ml (żywienie dojelitowe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Linia do żywienia dojelitowego z pomocą pompy żywieniowej kompatybilna z opakowaniami 500ml i 1000ml (poz. 1-6) oraz z pompą żywieniow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Dieta kompletna bogatokaloryczna 1,5kcal /ml  dla pacjentów chorych na cukrzycę o osmolarności 440mOsmol/l  (żywienie  dojelitowe )  op 1000 ml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Szt 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ta kompletna , normokaloryczna , bogatobiałkowa ,zawierajaca  białko kazeinowe, bogatoresztkowa ,o osmolarności  345mOsmol/l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żywienie  dojelitowe ) op 1500 m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nyWeb"/>
        <w:spacing w:before="10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 PAKIETU 14 - Użyczenie na czas trwania umowy pomp żywieniowych do żywienia dojelitowego – 60 szt.</w:t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>PAKIET 15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35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551"/>
        <w:gridCol w:w="889"/>
        <w:gridCol w:w="1468"/>
        <w:gridCol w:w="1390"/>
        <w:gridCol w:w="1367"/>
        <w:gridCol w:w="582"/>
        <w:gridCol w:w="14"/>
        <w:gridCol w:w="1384"/>
        <w:gridCol w:w="1932"/>
      </w:tblGrid>
      <w:tr>
        <w:trPr>
          <w:trHeight w:val="279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</w:rPr>
              <w:t>brutto</w:t>
            </w:r>
          </w:p>
        </w:tc>
      </w:tr>
      <w:tr>
        <w:trPr>
          <w:trHeight w:val="466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76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ta oligopeptydowa, normokalo- ryczna, bezresztkowa op. 500ml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żywienie dojelitowe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szt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ta oligopeptydowa, normokalo- ryczna, bezresztkowa op. 1000ml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żywienie dojelitowe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szt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ta do żywienia  dojelitowego, bogatobiałkowa, mleko o wysokiej zawartości  kwasów omega 3, tłuszcz MCTi antyoksydanty, wysokokaloryczna 1,5 kcal/ml , bogatoresztkowa , o osmolarnosci do 340 mOsmol/l  worek 500 m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s</w:t>
            </w:r>
            <w:r>
              <w:rPr/>
              <w:t>zt</w:t>
            </w:r>
            <w:r>
              <w:rPr/>
              <w:t>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>PAKIET 16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278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527"/>
        <w:gridCol w:w="884"/>
        <w:gridCol w:w="1460"/>
        <w:gridCol w:w="1383"/>
        <w:gridCol w:w="1360"/>
        <w:gridCol w:w="593"/>
        <w:gridCol w:w="1376"/>
        <w:gridCol w:w="1922"/>
      </w:tblGrid>
      <w:tr>
        <w:trPr>
          <w:trHeight w:val="332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5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5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Proszek do sporządzenia roztw. doustnego  w saszetce 1 saszetka  zawiera 10 mg pikosiarczanu sodu, 3,5 g tlenku magnezu ,10,97 g kwasu cytrynowego , 195mg potasu        op x 50 saszetek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 xml:space="preserve">Op </w:t>
            </w:r>
            <w:r>
              <w:rPr/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spacing w:lineRule="atLeast" w:line="0"/>
              <w:jc w:val="center"/>
              <w:rPr/>
            </w:pPr>
            <w:r>
              <w:rPr/>
              <w:t>50</w:t>
            </w:r>
          </w:p>
          <w:p>
            <w:pPr>
              <w:pStyle w:val="Standard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andard"/>
              <w:snapToGrid w:val="false"/>
              <w:spacing w:lineRule="atLeast" w:line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7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>PAKIET 17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278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527"/>
        <w:gridCol w:w="884"/>
        <w:gridCol w:w="1460"/>
        <w:gridCol w:w="1383"/>
        <w:gridCol w:w="1360"/>
        <w:gridCol w:w="593"/>
        <w:gridCol w:w="1376"/>
        <w:gridCol w:w="1922"/>
      </w:tblGrid>
      <w:tr>
        <w:trPr>
          <w:trHeight w:val="288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</w:rPr>
              <w:t>netto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8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5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Dieta kompletna, wysokoenerge-tyczna, (2 kcal/ml), o podwyższonej zawartości białka op. 500ml (żywienie dojelitowe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7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</w:t>
      </w:r>
      <w:r>
        <w:rPr>
          <w:b/>
          <w:lang w:val="en-US"/>
        </w:rPr>
        <w:t>PAKIET 18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399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566"/>
        <w:gridCol w:w="892"/>
        <w:gridCol w:w="1473"/>
        <w:gridCol w:w="1394"/>
        <w:gridCol w:w="1371"/>
        <w:gridCol w:w="598"/>
        <w:gridCol w:w="1388"/>
        <w:gridCol w:w="1938"/>
      </w:tblGrid>
      <w:tr>
        <w:trPr>
          <w:trHeight w:val="265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4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a uniwersalna do podaży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ywienia dojelitowego metodą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witacyjną, kompatybilna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z opakowaniem 500ml i 1000ml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ącze ENFit/LL Medi Adapter umożliwiające połączenie strzykawki typu Luer-Lock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portem ENFi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5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ek (min. 1l) z zestawem do zastsowania grawitacyjnego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(z końcówka ENFit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Strzykawka ENFit 60ml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6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19 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396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428"/>
        <w:gridCol w:w="865"/>
        <w:gridCol w:w="1428"/>
        <w:gridCol w:w="1352"/>
        <w:gridCol w:w="1330"/>
        <w:gridCol w:w="580"/>
        <w:gridCol w:w="1346"/>
        <w:gridCol w:w="1879"/>
      </w:tblGrid>
      <w:tr>
        <w:trPr>
          <w:trHeight w:val="258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</w:rPr>
              <w:t>netto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3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73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łębnik poliuretanowy, nosowo-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ołądkowy, z prowadnicą, do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żywienia dojelitowego CH8;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łębnik nosowo-żołądkowy,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uretanowy, z prowadnicą,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do żywienia dojelitowego CH10;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łębnik nosowo-żołądkowy,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uretanowy z prowadnicą, do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 xml:space="preserve">żywienia dojelitowego </w:t>
            </w:r>
            <w:r>
              <w:rPr>
                <w:sz w:val="22"/>
                <w:szCs w:val="22"/>
                <w:lang w:val="en-US"/>
              </w:rPr>
              <w:t>CH12;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2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45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do założenia gastronomii odżywczej metodą endoskopową-PEG, ze zgłębnikiem poliuretano-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nowym kompatybilnym z linią do żywienia dojelitowego, rozmiar CH18;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3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łębnik gastrostomijny, balono-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wy, do użycia jako wymiennik istniejącego zgłębnika PEG (lub jako zgłębnik pierwotny), rozmiar CH18;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Zgłębnik gastrotomijny, balonowy, do użycia jako wymiennik istniejącego zgłębnika PEG (lub jako zgłębnik pierwotny) rozmiar CH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b/>
              </w:rPr>
              <w:t>brutto: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eastAsia="Times New Roman"/>
          <w:b/>
          <w:b/>
          <w:lang w:val="en-US"/>
        </w:rPr>
      </w:pPr>
      <w:r>
        <w:rPr>
          <w:b/>
          <w:lang w:val="en-US"/>
        </w:rPr>
        <w:t xml:space="preserve">PAKIET 20     </w:t>
      </w:r>
    </w:p>
    <w:p>
      <w:pPr>
        <w:pStyle w:val="Standard"/>
        <w:rPr>
          <w:rFonts w:eastAsia="Times New Roman"/>
          <w:b/>
          <w:b/>
          <w:sz w:val="22"/>
          <w:szCs w:val="22"/>
          <w:lang w:val="en-US"/>
        </w:rPr>
      </w:pPr>
      <w:r>
        <w:rPr>
          <w:rFonts w:eastAsia="Times New Roman"/>
          <w:b/>
          <w:sz w:val="22"/>
          <w:szCs w:val="22"/>
          <w:lang w:val="en-US"/>
        </w:rPr>
        <w:t xml:space="preserve">    </w:t>
      </w:r>
    </w:p>
    <w:tbl>
      <w:tblPr>
        <w:tblW w:w="1442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975"/>
        <w:gridCol w:w="749"/>
        <w:gridCol w:w="1313"/>
        <w:gridCol w:w="1498"/>
        <w:gridCol w:w="1498"/>
        <w:gridCol w:w="560"/>
        <w:gridCol w:w="1500"/>
        <w:gridCol w:w="1685"/>
      </w:tblGrid>
      <w:tr>
        <w:trPr>
          <w:trHeight w:val="26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na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Carbamazepina 0,2g x 50 tabl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qua pro inj. 10ml x 100/polie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Doxazosini 2mg x 30 tabl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Doxazosini 4mg x 30 tabl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Enalapryl 0,005g x 30 tabl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Enalapryl 0,01g x 30 tabl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Enalapryl 0,02g x 30 tabl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Fluoxetin 20mg x 30 kaps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Furosemidum 0,02g/2ml x 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urosemidum 0,04g x 30 tabl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Glimepirid 1 mg x 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Glimepirid 2 mg x 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Glimepirid 3 mg x 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Glimepirid 4 mg x 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ciclovir tabl. 200mg x 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ciclovir 400mg x 30 tabl. powl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ciclovir 800mg x 30 tabl. powl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drochlorothiazidum 12,5mg x 30tabl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 xml:space="preserve">Hydrochlorothiazidum </w:t>
            </w:r>
            <w:r>
              <w:rPr>
                <w:sz w:val="22"/>
                <w:szCs w:val="22"/>
                <w:lang w:val="en-US"/>
              </w:rPr>
              <w:t>25mg x30tabl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Magnesium Sulfuricum 20% 10ml x 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iclofenac 0,05g x 20 tabl. powl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iclofenac 0,01g x 20 tabl.prolong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iracetam 20% 60m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iracetam 800mg x 60 tabl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Piracetam 1200mg x 60 tabl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Metoprolol 0,05g x 30 tabl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Metoprolol </w:t>
            </w:r>
            <w:r>
              <w:rPr>
                <w:sz w:val="18"/>
                <w:szCs w:val="18"/>
              </w:rPr>
              <w:t>ZK tabl.47,5mg o przedł.uwal.x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etoclopramidum inj. 0,01/2ml x 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Metoclopramidum 0,01g/ x 50 tabl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Metronidazol 0,5% 20ml x 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Metronidazol 0,25g x 20 tabl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 xml:space="preserve">Metronidazol </w:t>
            </w:r>
            <w:r>
              <w:rPr>
                <w:sz w:val="20"/>
                <w:szCs w:val="20"/>
              </w:rPr>
              <w:t>0,5gx10tabl.dopochwowyc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 xml:space="preserve">Natrium </w:t>
            </w:r>
            <w:r>
              <w:rPr>
                <w:sz w:val="22"/>
                <w:szCs w:val="22"/>
                <w:lang w:val="en-US"/>
              </w:rPr>
              <w:t>bicarbonicum 8,4% 20ml x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Inj. Natrii chlorati isotonica 0,9% 10mlx100 /poliet/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Inj. Natrii chlorati inj 10% 10ml x100 /poliet/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miodaron 0,2g x 60 tabl.powl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opafenon 0,15g x 20 tabl.powl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opafenon 0,3g x 20 tabl.powl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21  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451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985"/>
        <w:gridCol w:w="750"/>
        <w:gridCol w:w="1317"/>
        <w:gridCol w:w="1501"/>
        <w:gridCol w:w="1501"/>
        <w:gridCol w:w="562"/>
        <w:gridCol w:w="1501"/>
        <w:gridCol w:w="1689"/>
      </w:tblGrid>
      <w:tr>
        <w:trPr>
          <w:trHeight w:val="3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na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5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8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ntoxyfilinum 100mg/5ml x 5 am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ntoxyfilinum 300mg/15ml x 10 am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ntoxyfilin 0,4g x20</w:t>
            </w:r>
            <w:r>
              <w:rPr>
                <w:sz w:val="20"/>
                <w:szCs w:val="20"/>
                <w:lang w:val="en-US"/>
              </w:rPr>
              <w:t xml:space="preserve"> tabl.powl. prolong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 xml:space="preserve">Acidum acetylsalicylicum S </w:t>
            </w:r>
            <w:r>
              <w:rPr>
                <w:sz w:val="20"/>
                <w:szCs w:val="20"/>
                <w:lang w:val="en-US"/>
              </w:rPr>
              <w:t>0,3x20 tab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Opipramol 0,05g x 20 tabl.pow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Metamizol 2,5g/5ml x 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amizol 0,5g x 20 sz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mizol inj. 1g/2ml x 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yrantelum 0,25g x 3 tab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Simvastatyna 20mg x 28 tab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Sulfacetamidum 10% 0,5ml x 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Tialorid mite x 50 tab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alorid x 50 tab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rtralinum 50mg x 28 tab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rtralinum 100mg x 28 tab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22      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39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565"/>
        <w:gridCol w:w="891"/>
        <w:gridCol w:w="1473"/>
        <w:gridCol w:w="1394"/>
        <w:gridCol w:w="1371"/>
        <w:gridCol w:w="598"/>
        <w:gridCol w:w="1388"/>
        <w:gridCol w:w="1938"/>
      </w:tblGrid>
      <w:tr>
        <w:trPr>
          <w:trHeight w:val="29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8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ramadol inj. 0,05g/1ml x 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ramadol inj. 0,1g/2ml x 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Tramadol kaps. 50mg x 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ramadol retad 100mg x 30 tabl. powl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Tramadol kople </w:t>
            </w:r>
            <w:r>
              <w:rPr>
                <w:sz w:val="22"/>
                <w:szCs w:val="22"/>
                <w:lang w:val="en-US"/>
              </w:rPr>
              <w:t>100mg/ml 10m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9" w:hRule="atLeast"/>
        </w:trPr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565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23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278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527"/>
        <w:gridCol w:w="884"/>
        <w:gridCol w:w="1460"/>
        <w:gridCol w:w="1383"/>
        <w:gridCol w:w="1360"/>
        <w:gridCol w:w="593"/>
        <w:gridCol w:w="1376"/>
        <w:gridCol w:w="1922"/>
      </w:tblGrid>
      <w:tr>
        <w:trPr>
          <w:trHeight w:val="332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553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tomidat inj.0,02g/10ml x 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5" w:hRule="atLeast"/>
        </w:trPr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527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24    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263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523"/>
        <w:gridCol w:w="883"/>
        <w:gridCol w:w="1459"/>
        <w:gridCol w:w="1381"/>
        <w:gridCol w:w="1358"/>
        <w:gridCol w:w="592"/>
        <w:gridCol w:w="1375"/>
        <w:gridCol w:w="1920"/>
      </w:tblGrid>
      <w:tr>
        <w:trPr>
          <w:trHeight w:val="350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58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43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/>
              <w:suppressAutoHyphens w:val="false"/>
              <w:spacing w:before="100" w:after="119"/>
              <w:rPr/>
            </w:pPr>
            <w:r>
              <w:rPr>
                <w:sz w:val="26"/>
                <w:szCs w:val="26"/>
                <w:lang w:val="en-US"/>
              </w:rPr>
              <w:t>Ondasetron inj. 4mg/2ml x 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/>
              <w:suppressAutoHyphens w:val="false"/>
              <w:spacing w:before="100" w:after="119"/>
              <w:rPr/>
            </w:pPr>
            <w:r>
              <w:rPr>
                <w:sz w:val="26"/>
                <w:szCs w:val="26"/>
                <w:lang w:val="en-US"/>
              </w:rPr>
              <w:t>Rocuronium  inj 50mg/5ml x 1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/>
              <w:suppressAutoHyphens w:val="false"/>
              <w:spacing w:before="100" w:after="119"/>
              <w:rPr/>
            </w:pPr>
            <w:r>
              <w:rPr>
                <w:sz w:val="26"/>
                <w:szCs w:val="26"/>
                <w:lang w:val="en-US"/>
              </w:rPr>
              <w:t xml:space="preserve">Flumazenil inj 1mg/10 x 5 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etamizol inj 2,5 g/5 ml x 10   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Op 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etamizol  inj 1g/2 ml x 10   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/>
              <w:suppressAutoHyphens w:val="false"/>
              <w:spacing w:before="100" w:after="119"/>
              <w:rPr/>
            </w:pPr>
            <w:r>
              <w:rPr>
                <w:sz w:val="26"/>
                <w:szCs w:val="26"/>
              </w:rPr>
              <w:t>Noradrenalini inj 4mg/4ml x1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/>
              <w:suppressAutoHyphens w:val="false"/>
              <w:spacing w:before="100" w:after="119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Furosemid inj 2ml x 50  amp  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19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buprofen inj 400 mg/100 ml 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t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  <w:p>
            <w:pPr>
              <w:pStyle w:val="Standard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2" w:hRule="atLeast"/>
        </w:trPr>
        <w:tc>
          <w:tcPr>
            <w:tcW w:w="772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523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b/>
              </w:rPr>
              <w:t>netto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25  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249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518"/>
        <w:gridCol w:w="883"/>
        <w:gridCol w:w="1457"/>
        <w:gridCol w:w="1380"/>
        <w:gridCol w:w="1357"/>
        <w:gridCol w:w="592"/>
        <w:gridCol w:w="1373"/>
        <w:gridCol w:w="1918"/>
      </w:tblGrid>
      <w:tr>
        <w:trPr>
          <w:trHeight w:val="291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8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>
                <w:sz w:val="20"/>
                <w:szCs w:val="20"/>
              </w:rPr>
              <w:t xml:space="preserve">Preparat do żywienia pozajelitowego-worek 3 -komorowy(aminokwasy + glukoza + emulsja tłuszczowa , trójglicerydy  50%MCT, olej sojowy  (40%LCT) , ,trójglicerydy kwasów omega 3  (10%) ,zawierający cynk, 48g aminokwasów,150g glukozy, 6,8gazotu ,o kaloryczności1265kcal,do podaży  drogą  żyl centralnych o poj 1250 ml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zt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>
                <w:sz w:val="20"/>
                <w:szCs w:val="20"/>
              </w:rPr>
              <w:t>Preparat do żywienia  pozajelitowego-work 3 komorowy(aminokwasy +glukoza+emulsja tłuszczowa, trójglicerydy 50% MCT; olej sojowy(40%LCT), trójglicerydy kwasów  omega 3(10%),zawieraj cynk,72g aminokwasow,225g glukozy,10,2g azotu o kaloryczności 1900kcal, do podaży drogą żył centralnych o poj 1875 ml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t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>
                <w:sz w:val="20"/>
                <w:szCs w:val="20"/>
              </w:rPr>
              <w:t xml:space="preserve">Preparat witaminowy zawierajacy  zestaw dziennej podaży witamin rozpuszczalnych w wodziei w tłuszczach, ze zwiekszona  zawartością  vit C 200 mg,wit B1 6mg , B6  6mg oraz vitaminę K.Stosowany w zywieniu pozajelitowym .Proszek do sporzadzenia  roztworów do infuzji 932mg. </w:t>
            </w:r>
            <w:r>
              <w:rPr>
                <w:sz w:val="20"/>
                <w:szCs w:val="20"/>
                <w:lang w:val="en-US"/>
              </w:rPr>
              <w:t>X 1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buprofen inj 400 mg/100 ml  x 20  but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1" w:hRule="atLeast"/>
        </w:trPr>
        <w:tc>
          <w:tcPr>
            <w:tcW w:w="771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26  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413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570"/>
        <w:gridCol w:w="893"/>
        <w:gridCol w:w="1474"/>
        <w:gridCol w:w="1396"/>
        <w:gridCol w:w="1372"/>
        <w:gridCol w:w="599"/>
        <w:gridCol w:w="1389"/>
        <w:gridCol w:w="1940"/>
      </w:tblGrid>
      <w:tr>
        <w:trPr>
          <w:trHeight w:val="291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8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59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lprostadyl inj. 0,5mg/1ml x 5amp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100" w:after="0"/>
              <w:rPr>
                <w:lang w:val="en-US"/>
              </w:rPr>
            </w:pPr>
            <w:r>
              <w:rPr>
                <w:lang w:val="en-US"/>
              </w:rPr>
              <w:t>Octreotidum inj. 100µg/ml x 5amp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Karbetocyna inj. 100mcg/ml x 5amp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3" w:hRule="atLeast"/>
        </w:trPr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570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27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14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485"/>
        <w:gridCol w:w="876"/>
        <w:gridCol w:w="1446"/>
        <w:gridCol w:w="1370"/>
        <w:gridCol w:w="1347"/>
        <w:gridCol w:w="587"/>
        <w:gridCol w:w="1364"/>
        <w:gridCol w:w="1904"/>
      </w:tblGrid>
      <w:tr>
        <w:trPr>
          <w:trHeight w:val="329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549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49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>
                <w:sz w:val="26"/>
                <w:szCs w:val="26"/>
              </w:rPr>
              <w:t xml:space="preserve">Parafini lig  a 800 g  doustna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op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9" w:hRule="atLeast"/>
        </w:trPr>
        <w:tc>
          <w:tcPr>
            <w:tcW w:w="765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485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28  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368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556"/>
        <w:gridCol w:w="890"/>
        <w:gridCol w:w="1469"/>
        <w:gridCol w:w="1391"/>
        <w:gridCol w:w="1368"/>
        <w:gridCol w:w="597"/>
        <w:gridCol w:w="1385"/>
        <w:gridCol w:w="1934"/>
      </w:tblGrid>
      <w:tr>
        <w:trPr>
          <w:trHeight w:val="291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86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06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sfluran płn 240ml flakon</w:t>
            </w:r>
          </w:p>
          <w:p>
            <w:pPr>
              <w:pStyle w:val="NormalnyWe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 cenę płynu należy wliczyć używanie</w:t>
            </w:r>
          </w:p>
          <w:p>
            <w:pPr>
              <w:pStyle w:val="NormalnyWe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szt. parowników kompatybilnych</w:t>
            </w:r>
          </w:p>
          <w:p>
            <w:pPr>
              <w:pStyle w:val="NormalnyWe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 oferowanym preparatem wraz</w:t>
            </w:r>
          </w:p>
          <w:p>
            <w:pPr>
              <w:pStyle w:val="NormalnyWe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 serwisem/kalibracją tychże urządzeń</w:t>
            </w:r>
          </w:p>
          <w:p>
            <w:pPr>
              <w:pStyle w:val="NormalnyWe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 okresie trwania umowy przetargowej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1" w:hRule="atLeast"/>
        </w:trPr>
        <w:tc>
          <w:tcPr>
            <w:tcW w:w="778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556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29 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59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627"/>
        <w:gridCol w:w="904"/>
        <w:gridCol w:w="1492"/>
        <w:gridCol w:w="1413"/>
        <w:gridCol w:w="1389"/>
        <w:gridCol w:w="606"/>
        <w:gridCol w:w="1407"/>
        <w:gridCol w:w="1964"/>
      </w:tblGrid>
      <w:tr>
        <w:trPr>
          <w:trHeight w:val="331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55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76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100" w:after="0"/>
              <w:rPr/>
            </w:pPr>
            <w:r>
              <w:rPr>
                <w:sz w:val="26"/>
                <w:szCs w:val="26"/>
              </w:rPr>
              <w:t>Barium sulfuricum zawiesina 100g/100ml 200ml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t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100" w:after="0"/>
              <w:rPr/>
            </w:pPr>
            <w:r>
              <w:rPr>
                <w:sz w:val="26"/>
                <w:szCs w:val="26"/>
              </w:rPr>
              <w:t xml:space="preserve">Gastrografin </w:t>
            </w:r>
            <w:r>
              <w:rPr/>
              <w:t>760mg/ml x10 fl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5" w:hRule="atLeast"/>
        </w:trPr>
        <w:tc>
          <w:tcPr>
            <w:tcW w:w="790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627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30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485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594"/>
        <w:gridCol w:w="897"/>
        <w:gridCol w:w="1481"/>
        <w:gridCol w:w="1402"/>
        <w:gridCol w:w="1379"/>
        <w:gridCol w:w="601"/>
        <w:gridCol w:w="1397"/>
        <w:gridCol w:w="1950"/>
      </w:tblGrid>
      <w:tr>
        <w:trPr>
          <w:trHeight w:val="296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95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32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łowa, chłonna gąbka żelatynowa, nierozpuszczalna</w:t>
            </w:r>
          </w:p>
          <w:p>
            <w:pPr>
              <w:pStyle w:val="NormalnyWe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 wodzie, hemostatyczna</w:t>
            </w:r>
          </w:p>
          <w:p>
            <w:pPr>
              <w:pStyle w:val="NormalnyWe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cm x 5cm x 1m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t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0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łowa, chłonna gąbka żelatynowa, nierozpuszczalna</w:t>
            </w:r>
          </w:p>
          <w:p>
            <w:pPr>
              <w:pStyle w:val="NormalnyWe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 wodzie, hemostatyczna</w:t>
            </w:r>
          </w:p>
          <w:p>
            <w:pPr>
              <w:pStyle w:val="NormalnyWe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cm x 5cm x 1c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t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8" w:hRule="atLeast"/>
        </w:trPr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594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b/>
              </w:rPr>
              <w:t>brutto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31 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35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551"/>
        <w:gridCol w:w="889"/>
        <w:gridCol w:w="1468"/>
        <w:gridCol w:w="1390"/>
        <w:gridCol w:w="1367"/>
        <w:gridCol w:w="596"/>
        <w:gridCol w:w="1384"/>
        <w:gridCol w:w="1932"/>
      </w:tblGrid>
      <w:tr>
        <w:trPr>
          <w:trHeight w:val="30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501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45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enzyna 1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Eucerinum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>
                <w:sz w:val="26"/>
                <w:szCs w:val="26"/>
                <w:lang w:val="en-US"/>
              </w:rPr>
              <w:t>Glucosum subst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Lanilin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>
                <w:sz w:val="26"/>
                <w:szCs w:val="26"/>
                <w:lang w:val="en-US"/>
              </w:rPr>
              <w:t>Cytrynian sodu a 100 g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>
                <w:sz w:val="26"/>
                <w:szCs w:val="26"/>
                <w:lang w:val="en-US"/>
              </w:rPr>
              <w:t>3% Sol.Borasol 200g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atrium chloratum  a 100 g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Spir skażony 0,5% Hibitanem  1 l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9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aselinum album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2" w:hRule="atLeast"/>
        </w:trPr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551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32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305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537"/>
        <w:gridCol w:w="886"/>
        <w:gridCol w:w="1463"/>
        <w:gridCol w:w="1385"/>
        <w:gridCol w:w="1361"/>
        <w:gridCol w:w="594"/>
        <w:gridCol w:w="1379"/>
        <w:gridCol w:w="1926"/>
      </w:tblGrid>
      <w:tr>
        <w:trPr>
          <w:trHeight w:val="29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9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3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rgenti nitras  a 25 g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Ephedrinum h/chlor. 10 g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Hydrocortisonum 1 g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Natrium bicarbonicum a 250g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atrium dihydrophosphoricum</w:t>
            </w:r>
          </w:p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monobas, a  25 g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Natrium hydrophosphoricum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Bibasic a 50 g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op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Saccharum lactis  100 g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2" w:hRule="atLeast"/>
        </w:trPr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537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33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233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513"/>
        <w:gridCol w:w="882"/>
        <w:gridCol w:w="1456"/>
        <w:gridCol w:w="1378"/>
        <w:gridCol w:w="1355"/>
        <w:gridCol w:w="591"/>
        <w:gridCol w:w="1372"/>
        <w:gridCol w:w="1916"/>
      </w:tblGrid>
      <w:tr>
        <w:trPr>
          <w:trHeight w:val="246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1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7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Calcium inj. 10% 10ml x 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Glucosum inj. 20% 10ml x 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Glucosum inj. 20% 10ml x 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lucosum inj. 40% 10ml x 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ydroxyzinum inj. 50mg/ml 2ml x 5 amp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Polstygmina inj. 0,5mg/ml x 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8" w:hRule="atLeast"/>
        </w:trPr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513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34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14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485"/>
        <w:gridCol w:w="876"/>
        <w:gridCol w:w="1446"/>
        <w:gridCol w:w="1370"/>
        <w:gridCol w:w="1347"/>
        <w:gridCol w:w="587"/>
        <w:gridCol w:w="1364"/>
        <w:gridCol w:w="1904"/>
      </w:tblGrid>
      <w:tr>
        <w:trPr>
          <w:trHeight w:val="312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52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64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lteplasa inj. 0,02g 1 fiol. + rozp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lteplasa inj. 0,05g 1 fiol. + rozp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765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485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35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263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523"/>
        <w:gridCol w:w="883"/>
        <w:gridCol w:w="1459"/>
        <w:gridCol w:w="1381"/>
        <w:gridCol w:w="1358"/>
        <w:gridCol w:w="592"/>
        <w:gridCol w:w="1375"/>
        <w:gridCol w:w="1920"/>
      </w:tblGrid>
      <w:tr>
        <w:trPr>
          <w:trHeight w:val="264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68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kt leczniczy ,gotowy do natychmiastowego użycia, połączenie kleju do tkanek pochodzenia ludzkiego , zawierające fibrynogen 5,5mg/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i trombinę 2,0 j.m./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oraz matrycy kolagenowej w rozmiarze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cm x 4,8cm x 1 szt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9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kt leczniczy gotowy do natychmiastowego użycia, połączenie kleju do tkanek pochodzenia ludzkiego zawierające fibrynogen 5,5mg/cm2i trombinę 2,0j.m./cm2 oraz matrycy kolagenowej w rozmiarze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3cm x 2,5cm x 1 szt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2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kt leczniczy gotowy do natychmiastowego użycia, połączenie kleju do tkanek pochodzenia ludzkiego ,zawierające fibrynogen 5,5mg/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i trombinę 2,0j.m/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oraz matrycy kolagenowej w rozmiarze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4,8cm x 4,8cm x 2 szt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Produkt leczniczy gotowy do natychmiastowego użycia, połączenie kleju do tkanek pochodzenia ludzkiego, zawierające fibrinogen 5,5mg/c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i trombinę 2,0j.m./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oraz matrycy kolagenowej Pre-rolled x 1 szt.w rozmiarze 4,8cm x 4,8 cm x 0,5 cm matryca zrolowan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3" w:hRule="atLeast"/>
        </w:trPr>
        <w:tc>
          <w:tcPr>
            <w:tcW w:w="772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523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>PAKIET 36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308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537"/>
        <w:gridCol w:w="886"/>
        <w:gridCol w:w="1463"/>
        <w:gridCol w:w="1386"/>
        <w:gridCol w:w="1362"/>
        <w:gridCol w:w="594"/>
        <w:gridCol w:w="1380"/>
        <w:gridCol w:w="1926"/>
      </w:tblGrid>
      <w:tr>
        <w:trPr>
          <w:trHeight w:val="279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</w:rPr>
              <w:t>brutto</w:t>
            </w:r>
          </w:p>
        </w:tc>
      </w:tr>
      <w:tr>
        <w:trPr>
          <w:trHeight w:val="46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Roztw.aminokwasów z dodatkiem glukozy oraz emulsji tłuszczowej zawierajacej  20% LCT i 80% oliwy z oliwek, węglowodany i elektrolity w systemie  worków trzykomorowych do pełnego żywienia pozajelitowego , drogą żył obwodowych i centralnych , o obj 1000 ml, zawierajacy 22 g aminokwasów, glukozy oraz oliwy z oliwek i tłuszcze LC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Rozt. aminokwasów z  dodatkiem glukozy oraz emulsji tłuszczowej zawierający 20%LCT i 80% oliwy z oliwek, węglowodany  i elektrolity  w systemie  worków trzykomorowych  do pełnego żywienia pozajelitowego , drogą żył obwodowych i centralnych , o obj 1500 ml , zawierający  33g aminokwasów , glukozy oraz oliwy z oliwek i tłuszcze LC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Roztw.aminokwasów z dodatkiem  glukozy oraz emulsji tłuszczowej  zawierajacy 20% LCT  i 80% oliwy z oliwek, węglowodany i elektrolity, w systemie worków trzykomorowych do pełnego żywienia  pozajelitowego, droga żył obwodowych i centralnych, o poj 1500 ml , zawireajacy 51g aminokwasów , glukozy oraz oliwek z oliwy i tłuszcze LC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Roztw.aminokwasów z dodatkiem glukozy oraz emulsji tłuszczowej zawierajacej 20% LCT I 80% oliwy z oliwek, węglowodany i elektrolity w systemie worków trzykomorowych do pełnego żywienia pozajelitowego, drogą żył obwodowych i centralnych , o obj.1500 ml, zawierajacy 60 g aminokwasów,,glukozy oraz oliwę z oliwek i tłuszcze LC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7" w:hRule="atLeast"/>
        </w:trPr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537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37 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091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631"/>
        <w:gridCol w:w="1937"/>
        <w:gridCol w:w="1431"/>
        <w:gridCol w:w="1162"/>
        <w:gridCol w:w="1427"/>
        <w:gridCol w:w="1324"/>
        <w:gridCol w:w="578"/>
        <w:gridCol w:w="1324"/>
        <w:gridCol w:w="1579"/>
      </w:tblGrid>
      <w:tr>
        <w:trPr>
          <w:trHeight w:val="286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ek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ędzynaro-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dowych dla heparyn drobnocząsteczkowych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azwa/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ponowa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awka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68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49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2000 – 2850 j.m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mp.-strzyk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3800 – 5000 j.m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1"/>
                <w:szCs w:val="21"/>
              </w:rPr>
              <w:t>amp.-strzyk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5700 – 7500 j.m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1"/>
                <w:szCs w:val="21"/>
              </w:rPr>
              <w:t>amp.-strzyk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>2</w:t>
            </w:r>
            <w:r>
              <w:rPr/>
              <w:t>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7600 – 10000 j.m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mp.-strzyk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>PAKIET 38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158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489"/>
        <w:gridCol w:w="877"/>
        <w:gridCol w:w="1448"/>
        <w:gridCol w:w="1371"/>
        <w:gridCol w:w="1348"/>
        <w:gridCol w:w="588"/>
        <w:gridCol w:w="1365"/>
        <w:gridCol w:w="1906"/>
      </w:tblGrid>
      <w:tr>
        <w:trPr>
          <w:trHeight w:val="33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551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Formaldehyd 10% płyn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kg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ormaldehyd 4% buforow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kg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/>
        </w:rPr>
      </w:pPr>
      <w:r>
        <w:rPr>
          <w:b/>
          <w:lang w:val="en-US"/>
        </w:rPr>
        <w:t xml:space="preserve">PAKIET 39   </w:t>
      </w:r>
    </w:p>
    <w:p>
      <w:pPr>
        <w:pStyle w:val="Standard"/>
        <w:rPr>
          <w:lang w:val="en-US"/>
        </w:rPr>
      </w:pPr>
      <w:r>
        <w:rPr>
          <w:lang w:val="en-US"/>
        </w:rPr>
      </w:r>
    </w:p>
    <w:tbl>
      <w:tblPr>
        <w:tblW w:w="1399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437"/>
        <w:gridCol w:w="867"/>
        <w:gridCol w:w="1431"/>
        <w:gridCol w:w="1355"/>
        <w:gridCol w:w="1332"/>
        <w:gridCol w:w="581"/>
        <w:gridCol w:w="1349"/>
        <w:gridCol w:w="1883"/>
      </w:tblGrid>
      <w:tr>
        <w:trPr>
          <w:trHeight w:val="272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</w:rPr>
              <w:t>netto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5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6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racetamolum inj. 10mg/ml 100ml roztwór do iniekcj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fl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6"/>
                <w:szCs w:val="26"/>
              </w:rPr>
              <w:t>Roztwór do wstrzykiwań ibuprofenu  5mg/1ml x 4 amp. po 2ml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 xml:space="preserve">Paracetamol + Ibuprofen  </w:t>
            </w:r>
          </w:p>
          <w:p>
            <w:pPr>
              <w:pStyle w:val="NormalnyWeb"/>
              <w:spacing w:before="0" w:after="0"/>
              <w:rPr>
                <w:sz w:val="26"/>
                <w:szCs w:val="26"/>
              </w:rPr>
            </w:pPr>
            <w:r>
              <w:rPr>
                <w:lang w:val="en-US"/>
              </w:rPr>
              <w:t>1000mg+300 mg/100 ml x 10  but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lang w:val="en-US"/>
              </w:rPr>
              <w:t>o</w:t>
            </w:r>
            <w:r>
              <w:rPr>
                <w:lang w:val="en-US"/>
              </w:rPr>
              <w:t>p</w:t>
            </w:r>
            <w:r>
              <w:rPr>
                <w:lang w:val="en-US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lang w:val="en-US"/>
              </w:rPr>
              <w:t>1</w:t>
            </w:r>
            <w:r>
              <w:rPr>
                <w:lang w:val="en-US"/>
              </w:rPr>
              <w:t>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7" w:hRule="atLeast"/>
        </w:trPr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4437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>PAKIET 40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09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383"/>
        <w:gridCol w:w="1022"/>
        <w:gridCol w:w="1412"/>
        <w:gridCol w:w="1365"/>
        <w:gridCol w:w="1342"/>
        <w:gridCol w:w="586"/>
        <w:gridCol w:w="1357"/>
        <w:gridCol w:w="1872"/>
      </w:tblGrid>
      <w:tr>
        <w:trPr>
          <w:trHeight w:val="291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VAT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86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66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grastimum inj. 30 mln j.m./1ml x 1 ampułkostrzykawk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>
                <w:sz w:val="22"/>
                <w:szCs w:val="22"/>
              </w:rPr>
              <w:t>Filgrastimum inj. 48 mln j.m. /0,5ml lub 0,8 ml x 1   ampułkostrzykawk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3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41  </w:t>
      </w:r>
    </w:p>
    <w:p>
      <w:pPr>
        <w:pStyle w:val="Standard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tbl>
      <w:tblPr>
        <w:tblW w:w="14530" w:type="dxa"/>
        <w:jc w:val="left"/>
        <w:tblInd w:w="-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608"/>
        <w:gridCol w:w="900"/>
        <w:gridCol w:w="1486"/>
        <w:gridCol w:w="1407"/>
        <w:gridCol w:w="1384"/>
        <w:gridCol w:w="603"/>
        <w:gridCol w:w="1401"/>
        <w:gridCol w:w="1955"/>
      </w:tblGrid>
      <w:tr>
        <w:trPr>
          <w:trHeight w:val="29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sz w:val="22"/>
                <w:szCs w:val="22"/>
                <w:lang w:val="en-US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sz w:val="22"/>
                <w:szCs w:val="22"/>
                <w:lang w:val="en-US" w:bidi="ar-SA"/>
              </w:rPr>
              <w:t>Lp</w:t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sz w:val="22"/>
                <w:szCs w:val="22"/>
                <w:lang w:bidi="ar-SA"/>
              </w:rPr>
              <w:t>Nazwa- postać/oferowana nazwa handlowa/producen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sz w:val="22"/>
                <w:szCs w:val="22"/>
                <w:lang w:bidi="ar-SA"/>
              </w:rPr>
              <w:t>Jm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sz w:val="20"/>
                <w:szCs w:val="20"/>
                <w:lang w:bidi="ar-SA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sz w:val="20"/>
                <w:szCs w:val="20"/>
                <w:lang w:bidi="ar-SA"/>
              </w:rPr>
              <w:t>na okr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sz w:val="21"/>
                <w:szCs w:val="21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sz w:val="21"/>
                <w:szCs w:val="21"/>
                <w:lang w:bidi="ar-SA"/>
              </w:rPr>
              <w:t>Cena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sz w:val="21"/>
                <w:szCs w:val="21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sz w:val="21"/>
                <w:szCs w:val="21"/>
                <w:lang w:bidi="ar-SA"/>
              </w:rPr>
              <w:t>jedn.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sz w:val="21"/>
                <w:szCs w:val="21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sz w:val="21"/>
                <w:szCs w:val="21"/>
                <w:lang w:bidi="ar-SA"/>
              </w:rPr>
              <w:t>netto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sz w:val="22"/>
                <w:szCs w:val="22"/>
                <w:lang w:bidi="ar-SA"/>
              </w:rPr>
              <w:t>Wartość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lang w:bidi="ar-SA"/>
              </w:rPr>
              <w:t>netto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lang w:bidi="ar-SA"/>
              </w:rPr>
              <w:t>VAT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lang w:bidi="ar-SA"/>
              </w:rPr>
              <w:t>Wartość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lang w:bidi="ar-SA"/>
              </w:rPr>
              <w:t>brutto</w:t>
            </w:r>
          </w:p>
        </w:tc>
      </w:tr>
      <w:tr>
        <w:trPr>
          <w:trHeight w:val="49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lang w:bidi="ar-SA"/>
              </w:rPr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lang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lang w:bidi="ar-SA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lang w:bidi="ar-S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lang w:bidi="ar-S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lang w:bidi="ar-S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sz w:val="22"/>
                <w:szCs w:val="22"/>
                <w:lang w:bidi="ar-SA"/>
              </w:rPr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sz w:val="22"/>
                <w:szCs w:val="22"/>
                <w:lang w:bidi="ar-SA"/>
              </w:rPr>
              <w:t>Wartość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sz w:val="22"/>
                <w:szCs w:val="22"/>
                <w:lang w:bidi="ar-SA"/>
              </w:rPr>
            </w:r>
          </w:p>
        </w:tc>
      </w:tr>
      <w:tr>
        <w:trPr>
          <w:trHeight w:val="26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sz w:val="22"/>
                <w:szCs w:val="22"/>
                <w:lang w:bidi="ar-SA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sz w:val="22"/>
                <w:szCs w:val="22"/>
                <w:lang w:bidi="ar-S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sz w:val="22"/>
                <w:szCs w:val="22"/>
                <w:lang w:bidi="ar-S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sz w:val="22"/>
                <w:szCs w:val="22"/>
                <w:lang w:bidi="ar-SA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sz w:val="22"/>
                <w:szCs w:val="22"/>
                <w:lang w:bidi="ar-SA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sz w:val="22"/>
                <w:szCs w:val="22"/>
                <w:lang w:bidi="ar-SA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sz w:val="22"/>
                <w:szCs w:val="22"/>
                <w:lang w:bidi="ar-SA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sz w:val="22"/>
                <w:szCs w:val="22"/>
                <w:lang w:bidi="ar-SA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sz w:val="22"/>
                <w:szCs w:val="22"/>
                <w:lang w:bidi="ar-SA"/>
              </w:rPr>
              <w:t>9</w:t>
            </w:r>
          </w:p>
        </w:tc>
      </w:tr>
      <w:tr>
        <w:trPr>
          <w:trHeight w:val="76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bidi="ar-SA"/>
              </w:rPr>
              <w:t>Sugammadex roztwór do wstrzykiwań  100mg/ml  x 10 amp a 2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sz w:val="26"/>
                <w:szCs w:val="26"/>
                <w:lang w:val="en-US" w:bidi="ar-SA"/>
              </w:rPr>
            </w:pPr>
            <w:r>
              <w:rPr>
                <w:rFonts w:eastAsia="Lucida Sans Unicode" w:cs="Times New Roman" w:ascii="Times New Roman" w:hAnsi="Times New Roman"/>
                <w:sz w:val="26"/>
                <w:szCs w:val="26"/>
                <w:lang w:val="en-US" w:bidi="ar-SA"/>
              </w:rPr>
              <w:t>o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bidi="ar-SA"/>
              </w:rPr>
              <w:t>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</w:tr>
      <w:tr>
        <w:trPr>
          <w:trHeight w:val="76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bidi="ar-SA"/>
              </w:rPr>
              <w:t>Propofol inj  emulsja do wstrzykiwań 10 mg/ml  ampułko-strzykawka  50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sz w:val="26"/>
                <w:szCs w:val="26"/>
                <w:lang w:val="en-US" w:bidi="ar-SA"/>
              </w:rPr>
            </w:pPr>
            <w:r>
              <w:rPr>
                <w:rFonts w:eastAsia="Lucida Sans Unicode" w:cs="Times New Roman" w:ascii="Times New Roman" w:hAnsi="Times New Roman"/>
                <w:sz w:val="26"/>
                <w:szCs w:val="26"/>
                <w:lang w:val="en-US" w:bidi="ar-SA"/>
              </w:rPr>
              <w:t>szt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bidi="ar-SA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</w:tr>
      <w:tr>
        <w:trPr>
          <w:trHeight w:val="76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lang w:bidi="ar-SA"/>
              </w:rPr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bidi="ar-SA"/>
              </w:rPr>
              <w:t>Bupivacaini  hydrochloridum  0,5% Heavy  roztwór do wstrzykiwań 5 mg/ml a 4 ml x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sz w:val="26"/>
                <w:szCs w:val="26"/>
                <w:lang w:val="en-US" w:bidi="ar-SA"/>
              </w:rPr>
            </w:pPr>
            <w:r>
              <w:rPr>
                <w:rFonts w:eastAsia="Lucida Sans Unicode" w:cs="Times New Roman" w:ascii="Times New Roman" w:hAnsi="Times New Roman"/>
                <w:sz w:val="26"/>
                <w:szCs w:val="26"/>
                <w:lang w:val="en-US" w:bidi="ar-SA"/>
              </w:rPr>
              <w:t>o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bidi="ar-SA"/>
              </w:rPr>
              <w:t>4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</w:tr>
      <w:tr>
        <w:trPr>
          <w:trHeight w:val="76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lang w:bidi="ar-SA"/>
              </w:rPr>
              <w:t>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bidi="ar-SA"/>
              </w:rPr>
              <w:t>Remifentanilum  1 mg proszek do sporządzania  roztworu do wstrzykiwań I infuzji   x 5 fiol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sz w:val="26"/>
                <w:szCs w:val="26"/>
                <w:lang w:val="en-US" w:bidi="ar-SA"/>
              </w:rPr>
            </w:pPr>
            <w:r>
              <w:rPr>
                <w:rFonts w:eastAsia="Lucida Sans Unicode" w:cs="Times New Roman" w:ascii="Times New Roman" w:hAnsi="Times New Roman"/>
                <w:sz w:val="26"/>
                <w:szCs w:val="26"/>
                <w:lang w:val="en-US" w:bidi="ar-SA"/>
              </w:rPr>
              <w:t>o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bidi="ar-SA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</w:tr>
      <w:tr>
        <w:trPr>
          <w:trHeight w:val="76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lang w:bidi="ar-SA"/>
              </w:rPr>
              <w:t>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bidi="ar-SA"/>
              </w:rPr>
              <w:t>Remifentanilum 2 mg  proszek do sporządzania roztworu  do wstrzykiwań  I infuzji  x 5  fiol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sz w:val="26"/>
                <w:szCs w:val="26"/>
                <w:lang w:val="en-US" w:bidi="ar-SA"/>
              </w:rPr>
            </w:pPr>
            <w:r>
              <w:rPr>
                <w:rFonts w:eastAsia="Lucida Sans Unicode" w:cs="Times New Roman" w:ascii="Times New Roman" w:hAnsi="Times New Roman"/>
                <w:sz w:val="26"/>
                <w:szCs w:val="26"/>
                <w:lang w:val="en-US" w:bidi="ar-SA"/>
              </w:rPr>
              <w:t>o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bidi="ar-SA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</w:tr>
      <w:tr>
        <w:trPr>
          <w:trHeight w:val="76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lang w:bidi="ar-SA"/>
              </w:rPr>
              <w:t>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bidi="ar-SA"/>
              </w:rPr>
              <w:t>Cisatracurium  roztwór do wstrzykiwań I infuzji   2 mg/ml x 5  ampułek a 2,5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sz w:val="26"/>
                <w:szCs w:val="26"/>
                <w:lang w:val="en-US" w:bidi="ar-SA"/>
              </w:rPr>
            </w:pPr>
            <w:r>
              <w:rPr>
                <w:rFonts w:eastAsia="Lucida Sans Unicode" w:cs="Times New Roman" w:ascii="Times New Roman" w:hAnsi="Times New Roman"/>
                <w:sz w:val="26"/>
                <w:szCs w:val="26"/>
                <w:lang w:val="en-US" w:bidi="ar-SA"/>
              </w:rPr>
              <w:t>o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bidi="ar-SA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</w:tr>
      <w:tr>
        <w:trPr>
          <w:trHeight w:val="76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lang w:val="en-US" w:bidi="ar-SA"/>
              </w:rPr>
            </w:pPr>
            <w:r>
              <w:rPr>
                <w:rFonts w:eastAsia="Lucida Sans Unicode" w:cs="Times New Roman" w:ascii="Times New Roman" w:hAnsi="Times New Roman"/>
                <w:lang w:val="en-US" w:bidi="ar-SA"/>
              </w:rPr>
              <w:t>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Cisatracurium   roztwór do wstrzykiwań I  infuzji  2 mg/ml x 5  ampułek a 5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lang w:val="en-US" w:bidi="ar-SA"/>
              </w:rPr>
            </w:pPr>
            <w:r>
              <w:rPr>
                <w:rFonts w:eastAsia="Lucida Sans Unicode" w:cs="Times New Roman" w:ascii="Times New Roman" w:hAnsi="Times New Roman"/>
                <w:lang w:val="en-US" w:bidi="ar-SA"/>
              </w:rPr>
              <w:t>o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Lucida Sans Unicode" w:cs="Times New Roman"/>
                <w:lang w:val="en-US" w:bidi="ar-SA"/>
              </w:rPr>
            </w:pPr>
            <w:r>
              <w:rPr>
                <w:rFonts w:eastAsia="Lucida Sans Unicode" w:cs="Times New Roman" w:ascii="Times New Roman" w:hAnsi="Times New Roman"/>
                <w:lang w:val="en-US" w:bidi="ar-SA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</w:tr>
      <w:tr>
        <w:trPr>
          <w:trHeight w:val="768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lang w:val="en-US" w:bidi="ar-SA"/>
              </w:rPr>
            </w:pPr>
            <w:r>
              <w:rPr>
                <w:rFonts w:eastAsia="Lucida Sans Unicode" w:cs="Times New Roman" w:ascii="Times New Roman" w:hAnsi="Times New Roman"/>
                <w:lang w:val="en-US" w:bidi="ar-SA"/>
              </w:rPr>
              <w:t>8</w:t>
            </w:r>
          </w:p>
        </w:tc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 xml:space="preserve">Propofol inj emulsja do wstrzykiwań 200mg/20 ml x 5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lang w:val="en-US" w:bidi="ar-SA"/>
              </w:rPr>
            </w:pPr>
            <w:r>
              <w:rPr>
                <w:rFonts w:eastAsia="Lucida Sans Unicode" w:cs="Times New Roman" w:ascii="Times New Roman" w:hAnsi="Times New Roman"/>
                <w:lang w:val="en-US" w:bidi="ar-SA"/>
              </w:rPr>
              <w:t>op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Lucida Sans Unicode" w:cs="Times New Roman"/>
                <w:lang w:val="en-US" w:bidi="ar-SA"/>
              </w:rPr>
            </w:pPr>
            <w:r>
              <w:rPr>
                <w:rFonts w:eastAsia="Lucida Sans Unicode" w:cs="Times New Roman" w:ascii="Times New Roman" w:hAnsi="Times New Roman"/>
                <w:lang w:val="en-US" w:bidi="ar-SA"/>
              </w:rPr>
              <w:t>40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</w:tr>
      <w:tr>
        <w:trPr>
          <w:trHeight w:val="882" w:hRule="atLeast"/>
        </w:trPr>
        <w:tc>
          <w:tcPr>
            <w:tcW w:w="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    </w:t>
            </w:r>
          </w:p>
        </w:tc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en-US" w:bidi="ar-SA"/>
              </w:rPr>
              <w:br/>
              <w:br/>
              <w:b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</w:p>
        </w:tc>
        <w:tc>
          <w:tcPr>
            <w:tcW w:w="14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Lucida Sans Unicode" w:cs="Times New Roman"/>
                <w:lang w:val="en-US" w:bidi="ar-SA"/>
              </w:rPr>
            </w:pPr>
            <w:r>
              <w:rPr>
                <w:rFonts w:eastAsia="Lucida Sans Unicode" w:cs="Times New Roman" w:ascii="Times New Roman" w:hAnsi="Times New Roman"/>
                <w:lang w:val="en-US" w:bidi="ar-S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Lucida Sans Unicode" w:cs="Times New Roman"/>
                <w:b/>
                <w:b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lang w:bidi="ar-SA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Lucida Sans Unicode" w:cs="Times New Roman"/>
                <w:b/>
                <w:b/>
                <w:lang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lang w:bidi="ar-SA"/>
              </w:rPr>
            </w:r>
          </w:p>
        </w:tc>
      </w:tr>
    </w:tbl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lang w:val="en-US"/>
        </w:rPr>
      </w:pPr>
      <w:r>
        <w:rPr>
          <w:b/>
          <w:lang w:val="en-US"/>
        </w:rPr>
        <w:t>PAKIET 42</w:t>
      </w:r>
    </w:p>
    <w:p>
      <w:pPr>
        <w:pStyle w:val="Standard"/>
        <w:rPr>
          <w:lang w:val="en-US"/>
        </w:rPr>
      </w:pPr>
      <w:r>
        <w:rPr>
          <w:lang w:val="en-US"/>
        </w:rPr>
      </w:r>
    </w:p>
    <w:tbl>
      <w:tblPr>
        <w:tblW w:w="14348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815"/>
        <w:gridCol w:w="763"/>
        <w:gridCol w:w="1453"/>
        <w:gridCol w:w="1389"/>
        <w:gridCol w:w="1366"/>
        <w:gridCol w:w="595"/>
        <w:gridCol w:w="1384"/>
        <w:gridCol w:w="1919"/>
      </w:tblGrid>
      <w:tr>
        <w:trPr>
          <w:trHeight w:val="277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VAT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6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>Proxymetacaini h/chlor. krople do oczu 0,5% 15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8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100" w:after="0"/>
              <w:rPr/>
            </w:pPr>
            <w:r>
              <w:rPr/>
              <w:t>Brynzolamid 1% krop.ocz 5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100" w:after="0"/>
              <w:rPr/>
            </w:pPr>
            <w:r>
              <w:rPr/>
              <w:t>Ciprofloxacyna krop.ocz. 3mg/ml 5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100" w:after="0"/>
              <w:rPr/>
            </w:pPr>
            <w:r>
              <w:rPr/>
              <w:t>Duo Trav krop. 2,5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100" w:after="0"/>
              <w:rPr/>
            </w:pPr>
            <w:r>
              <w:rPr/>
              <w:t>Emadine krop. op. 0,5mg/ml 5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100" w:after="0"/>
              <w:rPr>
                <w:lang w:val="en-US"/>
              </w:rPr>
            </w:pPr>
            <w:r>
              <w:rPr>
                <w:lang w:val="en-US"/>
              </w:rPr>
              <w:t>Flarex krop. 1mg/ml 5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100" w:after="0"/>
              <w:rPr>
                <w:lang w:val="en-US"/>
              </w:rPr>
            </w:pPr>
            <w:r>
              <w:rPr>
                <w:lang w:val="en-US"/>
              </w:rPr>
              <w:t>Fluoresceine 10% 100mg/ml 5ml x 10amp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100" w:after="0"/>
              <w:rPr/>
            </w:pPr>
            <w:r>
              <w:rPr/>
              <w:t>Maxitrol krop.ocz. 5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100" w:after="0"/>
              <w:rPr/>
            </w:pPr>
            <w:r>
              <w:rPr/>
              <w:t>Maxitrol maść 3,5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100" w:after="0"/>
              <w:rPr/>
            </w:pPr>
            <w:r>
              <w:rPr/>
              <w:t>Opatanol (1mg/1ml) 5ml krople oczn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100" w:after="0"/>
              <w:rPr/>
            </w:pPr>
            <w:r>
              <w:rPr/>
              <w:t>Tobradex krop. 5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100" w:after="0"/>
              <w:rPr/>
            </w:pPr>
            <w:r>
              <w:rPr/>
              <w:t>Tobramycyna maść oczna 3,5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100" w:after="0"/>
              <w:rPr/>
            </w:pPr>
            <w:r>
              <w:rPr/>
              <w:t>Tobramycyna krop. 0,3% 5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100" w:after="0"/>
              <w:rPr/>
            </w:pPr>
            <w:r>
              <w:rPr/>
              <w:t>Trawoprost krop. (40mcg/ml) 2,5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100" w:after="0"/>
              <w:rPr/>
            </w:pPr>
            <w:r>
              <w:rPr/>
              <w:t>Moksyfloksacyna krop. 0,5% 5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100" w:after="0"/>
              <w:rPr/>
            </w:pPr>
            <w:r>
              <w:rPr/>
              <w:t>Oftidorix kropl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1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100" w:after="0"/>
              <w:rPr/>
            </w:pPr>
            <w:r>
              <w:rPr/>
              <w:t>Vita pos maś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/>
            </w:pPr>
            <w:r>
              <w:rPr/>
              <w:t>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1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diglukonian chlorhexydyny , vit E, phosforan sodu ,chlorek sodu ) 10 ml kropl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  <w:r>
              <w:rPr>
                <w:lang w:val="en-US"/>
              </w:rPr>
              <w:t>p</w:t>
            </w:r>
            <w:r>
              <w:rPr>
                <w:lang w:val="en-US"/>
              </w:rPr>
              <w:t>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</w:t>
            </w:r>
            <w:r>
              <w:rPr>
                <w:lang w:val="en-US"/>
              </w:rPr>
              <w:t>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>Povidonum iodatum  krople  4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lang w:val="en-US"/>
              </w:rPr>
            </w:pPr>
            <w:r>
              <w:rPr>
                <w:lang w:val="en-US"/>
              </w:rPr>
              <w:t>op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</w:t>
            </w:r>
            <w:r>
              <w:rPr>
                <w:lang w:val="en-US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43 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258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881"/>
        <w:gridCol w:w="750"/>
        <w:gridCol w:w="1312"/>
        <w:gridCol w:w="1312"/>
        <w:gridCol w:w="1489"/>
        <w:gridCol w:w="577"/>
        <w:gridCol w:w="1500"/>
        <w:gridCol w:w="1687"/>
      </w:tblGrid>
      <w:tr>
        <w:trPr>
          <w:trHeight w:val="279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27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ymonidyna krop. do oczu 0,2% 5m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cortin zaw. 5ml do ocz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 xml:space="preserve">Atropinum sulfuricum </w:t>
            </w:r>
            <w:r>
              <w:rPr>
                <w:sz w:val="20"/>
                <w:szCs w:val="20"/>
              </w:rPr>
              <w:t>1% krop.ocz.5 m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Azytromycyna 1,5% krop.ocz. 5 poj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Biodacyna 0,3% krople do oczu 5m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bigan krop. 2mg + 5mg/5m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Dekspantenol żel 10 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drocortyzon 0,1% maść 3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xamytrex krop. 5m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Deksamytrex maść 3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ortineff krop. 5m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Deksametazon krop.1mg/1ml </w:t>
            </w:r>
            <w:r>
              <w:rPr>
                <w:sz w:val="18"/>
                <w:szCs w:val="18"/>
              </w:rPr>
              <w:t>0,4mlx 20m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xametazon 0,1% zaw.d/oczu 5m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Diclofenac natrium 0,1% krop.ocz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Ofloxacinum krople do oczu 5 m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loxacinum maść 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anfort 0,3mg/ml + 5mg/ml 3m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tamycin 0,3% krople do oczu 5m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al–drop krople do oczu (2,4mg/ml 10m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Lotemax 0,5% krop.zaw. 5mg/ml 5 m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matoprost krop. 0,3mg/ml 3m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Karbachol inj. 0,01%/1,5ml x 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mycinum maść 0,5% 3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enylephrine h/chlor POS 10% 10m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Erythromycin </w:t>
            </w:r>
            <w:r>
              <w:rPr>
                <w:sz w:val="22"/>
                <w:szCs w:val="22"/>
              </w:rPr>
              <w:t>0,5% maść oczna 3,5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Lewofloxacyna krople 0,5% 5m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Tymolol 0,5% /5m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Tymolol 0,25/5ml krople do ocz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xycort A maść do ocz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Pilocarpinum krop. 2% 5m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 xml:space="preserve">Natri cromoglicas </w:t>
            </w:r>
            <w:r>
              <w:rPr>
                <w:sz w:val="20"/>
                <w:szCs w:val="20"/>
              </w:rPr>
              <w:t>krople do oczu 2x5m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Troxerutin krop. 10m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zolamid krople ocz. 5m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 xml:space="preserve">Tetryzolini </w:t>
            </w:r>
            <w:r>
              <w:rPr>
                <w:sz w:val="20"/>
                <w:szCs w:val="20"/>
              </w:rPr>
              <w:t>h/chlor kr 0,05%/10ml kr. do ocz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Tymolol + Dorzolamid krople (0,02g+5g) 1ml -  5m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bramycyna kr. 0,3% 5m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ledexidum F inj. 2ml x 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anoprost krop. 0,005% 2,5m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Latanoprost + tymolom krop. 2,5m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ncyclovir 0,15% 5g że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Aciklovirum maść 30mg/ml tuba 4,5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Suledexidum F  250 j LS x 50  tab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op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77" w:hRule="atLeast"/>
        </w:trPr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4881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>PAKIET 44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28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03"/>
        <w:gridCol w:w="690"/>
        <w:gridCol w:w="1065"/>
        <w:gridCol w:w="1573"/>
        <w:gridCol w:w="1984"/>
        <w:gridCol w:w="1134"/>
        <w:gridCol w:w="1134"/>
        <w:gridCol w:w="2835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nik do wybarwiania lub uwidocznienia błon epiretinalnych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wór błękitu trypanu o stężeniu 0,15%, brillant blue G o stężeniu 0,025%, polietylenoglikolu o stężeniu 4% rozcieńczonych w fizjologicznym roztworze chlorku sodowego stosowany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do barwienia i wizualizacji błon epiretinalnyhch i błony granicznej wewnętrznej, pakowany w szklane ampułko-strzykawki o pojemności 0,5 ml, os molarność 338mosm/Kg H20, stężenie 1,75g/l, gęstość 1,01 Kg/l, pH (7,3-7,6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amp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alina 5ml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Perfluorowęglowodór dziesięciowęgglowy (pierścieniowa struktura cząsteczki; lepkość w temperaturze 24-25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: 5,53 mPa/s; ciężar właściwy w temperaturze 2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: 1,93 g/c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 masa cząsteczkowa: 462; współ- czynnik refrakcji w temperaturze 2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: 1,31; temperatura wrzenia: 140-142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; pakowany w szklane fiolki o pojemności 5ml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p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andard"/>
              <w:spacing w:lineRule="atLeast" w:line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03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b/>
              </w:rPr>
              <w:t>nett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b/>
              </w:rPr>
              <w:t>brutt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45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335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515"/>
        <w:gridCol w:w="943"/>
        <w:gridCol w:w="1455"/>
        <w:gridCol w:w="1388"/>
        <w:gridCol w:w="1365"/>
        <w:gridCol w:w="595"/>
        <w:gridCol w:w="1382"/>
        <w:gridCol w:w="1919"/>
      </w:tblGrid>
      <w:tr>
        <w:trPr>
          <w:trHeight w:val="279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66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73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Roztwór błękitu trypanu o stężeniu 0,06% rozcieńczony w fizjologicznym roztworze chlorku sodowego stosowany do barwienia torebki przedniej w celu uwidocznienia włókien tkanek, szklane ampułko-strzykawki         o pojemności 0,5ml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jc w:val="center"/>
              <w:rPr/>
            </w:pPr>
            <w:r>
              <w:rPr/>
              <w:t>amp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Olej silikonowy 1000, sterylny, lepkość 1000-1500mPa/s, współczynnik refrakcji w temp. 24-25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 1,400-1,405, ciężar właściwy w temp. 24-25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 0,97g/c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opakowanie: ampułka o objętości 10ml (±2ml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amp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Olej silikonowy 5000, sterylny, lepkość 5000-5900mPa/s, współczynnik załamania światła: 1,40, ciężar właściwy: 0,97 g/c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w temp. 25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, opakowanie: ampułka o objętości 10ml (±2ml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amp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15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b/>
              </w:rPr>
              <w:t>netto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46    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219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508"/>
        <w:gridCol w:w="881"/>
        <w:gridCol w:w="1454"/>
        <w:gridCol w:w="1377"/>
        <w:gridCol w:w="1354"/>
        <w:gridCol w:w="591"/>
        <w:gridCol w:w="1370"/>
        <w:gridCol w:w="1914"/>
      </w:tblGrid>
      <w:tr>
        <w:trPr>
          <w:trHeight w:val="263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39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desartan 16mg x 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Kandesartan 8mg x 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wastyna 5mg x 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wastyna 20mg x 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Pantoprazol 20mg x 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acetamol + tramadol 325mg + 37,5 mg x 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Valsartan 80mg x 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artan 160mg x 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47    </w:t>
      </w:r>
    </w:p>
    <w:p>
      <w:pPr>
        <w:pStyle w:val="Standard"/>
        <w:rPr/>
      </w:pPr>
      <w:r>
        <w:rPr/>
      </w:r>
    </w:p>
    <w:tbl>
      <w:tblPr>
        <w:tblW w:w="14263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523"/>
        <w:gridCol w:w="883"/>
        <w:gridCol w:w="1459"/>
        <w:gridCol w:w="1381"/>
        <w:gridCol w:w="1358"/>
        <w:gridCol w:w="592"/>
        <w:gridCol w:w="1375"/>
        <w:gridCol w:w="1920"/>
      </w:tblGrid>
      <w:tr>
        <w:trPr>
          <w:trHeight w:val="424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708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43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Roztwór do wstrzykiwań  insuliny ludzkiej otrzymany metoda rekombinacji DNA E.coli 100 j.m./lml a  3ml op  x 5fiol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Roztwor insuliny ludzkiej izofanowej otrzymanej metodą rekombinacji  DNA E.coli       100 j.m./lml a 3ml  op x 5fiol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 xml:space="preserve">Dwufazowa insulina ludzka ( insulinum humanum )300j.m/3ml .składająca się z 30% insuliny rozpuszczalnej i 70% insuliny izofanowej op x 5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772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3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b/>
              </w:rPr>
              <w:t>brutto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48  </w:t>
      </w:r>
    </w:p>
    <w:p>
      <w:pPr>
        <w:pStyle w:val="Standard"/>
        <w:rPr/>
      </w:pPr>
      <w:r>
        <w:rPr/>
      </w:r>
    </w:p>
    <w:tbl>
      <w:tblPr>
        <w:tblW w:w="14069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461"/>
        <w:gridCol w:w="871"/>
        <w:gridCol w:w="1439"/>
        <w:gridCol w:w="1362"/>
        <w:gridCol w:w="1340"/>
        <w:gridCol w:w="584"/>
        <w:gridCol w:w="1357"/>
        <w:gridCol w:w="1894"/>
      </w:tblGrid>
      <w:tr>
        <w:trPr>
          <w:trHeight w:val="291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85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Roztwór do wstrzykiwań insuliny  ludzkiej Penfil 100j.m./ml a  3ml  op x 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 xml:space="preserve">Roztwór do wstrzykiwań insuliny ludzkiej izofanowej  Penfil </w:t>
            </w:r>
            <w:r>
              <w:rPr/>
              <w:t>100j.m./1ml a 3ml              op x 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Roztwór do wstrzykiwań  insuliny ludzkiej dwufazowej 30% insuliny rozpuszczalnej i 70%  insuliny izofanowej Penfil 100j.m./1ml  a 3 ml op  x  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twór do wstrzykiwań  insuliny ludzkiej dwufazowej  40%  insuliny rozpuszczalnej I 60% insuliny izofanowej Penfil 100j.m./1ml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a 3 ml  op x  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Roztwór  do wstrzykiwań  insuliny ludzkiej dwufazowej  50% insuliny rozpuszczalnej   I 50% insuliny izofanowejPenfil 100j.m./1ml      a 3 ml   x 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Zawiesina  do  wstrzykiwań zawiera 30% rozpuszczalnej  insuliny aspart I 70% insuliny aspart krystlizowanej z protaminą 100j.m./1ml     a 3 ml    x  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Zawiesina  do wstrzykiwań  zawiera 50% rozpuszczalnej insuliny aspart  i 50% insuliny     aspart  krystalizowanej z protaminą 100j.m./1ml a 3 ml x 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Roztwór do wstrzykiwań   zawierajacy  insuline aspart  Penfil 100j.m./1ml a 3ml x 5 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1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49 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368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556"/>
        <w:gridCol w:w="890"/>
        <w:gridCol w:w="1469"/>
        <w:gridCol w:w="1391"/>
        <w:gridCol w:w="1368"/>
        <w:gridCol w:w="597"/>
        <w:gridCol w:w="1385"/>
        <w:gridCol w:w="1934"/>
      </w:tblGrid>
      <w:tr>
        <w:trPr>
          <w:trHeight w:val="28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72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5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isatracurium</w:t>
            </w:r>
          </w:p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j. doż. 10mg/5ml x 5amp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78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56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>PAKIET  50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171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850"/>
        <w:gridCol w:w="745"/>
        <w:gridCol w:w="1305"/>
        <w:gridCol w:w="1305"/>
        <w:gridCol w:w="1480"/>
        <w:gridCol w:w="573"/>
        <w:gridCol w:w="1491"/>
        <w:gridCol w:w="1677"/>
      </w:tblGrid>
      <w:tr>
        <w:trPr>
          <w:trHeight w:val="268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47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Amlodypina tabl. 5mg x 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mlodypina tabl. 10mg x 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 xml:space="preserve">Azitromycin forte </w:t>
            </w:r>
            <w:r>
              <w:rPr>
                <w:sz w:val="20"/>
                <w:szCs w:val="20"/>
                <w:lang w:val="en-US"/>
              </w:rPr>
              <w:t>zaw. 200mg/5ml 20ml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 xml:space="preserve">Azitromycin forte </w:t>
            </w:r>
            <w:r>
              <w:rPr>
                <w:sz w:val="20"/>
                <w:szCs w:val="20"/>
                <w:lang w:val="en-US"/>
              </w:rPr>
              <w:t>zaw. 200mg/5ml 30ml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onepezil 5mg x 28tabl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Donepezil 10mg x 28tabl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ncorton tabl. 1mg x 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ncorton tabl. 5mg x 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Encorton tabl. 5mg x 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ncorton tabl. 10mg x 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ncorton tabl. 20mg x 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Eplerenonum tabl. 25mg x 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plerenonum tabl. 50mg x 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ianserini tabl. 30mg x 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Mianserini tabl. 10mg x 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icergolin tabl. 10mg x 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Nicergolin tabl. 30mg x 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de-DE"/>
              </w:rPr>
              <w:t xml:space="preserve">Progesteron 100mg </w:t>
            </w:r>
            <w:r>
              <w:rPr>
                <w:sz w:val="22"/>
                <w:szCs w:val="22"/>
                <w:lang w:val="de-DE"/>
              </w:rPr>
              <w:t>tabl.dop.x 60tabl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Formoterol kaps. 12mcg x 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de-DE"/>
              </w:rPr>
              <w:t>Dexamethasoni tabl. 1mg x 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de-DE"/>
              </w:rPr>
              <w:t>Dexamethasoni tabl. 0,5m</w:t>
            </w:r>
            <w:r>
              <w:rPr>
                <w:lang w:val="en-US"/>
              </w:rPr>
              <w:t>g x 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Naproxen tabl. 250mg x 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meprazol 20mg x 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0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51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2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870"/>
        <w:gridCol w:w="748"/>
        <w:gridCol w:w="1309"/>
        <w:gridCol w:w="1309"/>
        <w:gridCol w:w="1485"/>
        <w:gridCol w:w="575"/>
        <w:gridCol w:w="1497"/>
        <w:gridCol w:w="1683"/>
      </w:tblGrid>
      <w:tr>
        <w:trPr>
          <w:trHeight w:val="317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527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Carbo medicinalis x 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 xml:space="preserve">Fluticasoni propionos </w:t>
            </w:r>
            <w:r>
              <w:rPr>
                <w:sz w:val="22"/>
                <w:szCs w:val="22"/>
                <w:lang w:val="en-US"/>
              </w:rPr>
              <w:t>125mcg x 60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Fitomenadion roztwór </w:t>
            </w:r>
            <w:r>
              <w:rPr>
                <w:sz w:val="22"/>
                <w:szCs w:val="22"/>
              </w:rPr>
              <w:t>2mg/0,2mlx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llopurinol 300mg x 30 tabl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Esomeprazol 40mg inj. x 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 xml:space="preserve">Eteksylan </w:t>
            </w:r>
            <w:r>
              <w:rPr>
                <w:sz w:val="21"/>
                <w:szCs w:val="21"/>
              </w:rPr>
              <w:t>dabigatranu 150mg x180 tabl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orasemid 20mg/4ml x 5am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Valsartan 160mg x 28tabl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Zofenopril tabl. 7,5mg x 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Zofenopril tabl. 30mg x 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0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52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27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886"/>
        <w:gridCol w:w="751"/>
        <w:gridCol w:w="1314"/>
        <w:gridCol w:w="1314"/>
        <w:gridCol w:w="1490"/>
        <w:gridCol w:w="577"/>
        <w:gridCol w:w="1502"/>
        <w:gridCol w:w="1689"/>
      </w:tblGrid>
      <w:tr>
        <w:trPr>
          <w:trHeight w:val="268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58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hylprednisolonum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inj.0,125g/2ml x 1 fiol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hylprednisolonum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j.500mg/2ml x 1 fiol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hylprednisolonum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inj.1000mg/2ml x 1 fiol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hylprednisolonum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j. 40g/1ml x 1 fiol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hylprednisolonum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j. 250g x 1 fiol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6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53 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3979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432"/>
        <w:gridCol w:w="866"/>
        <w:gridCol w:w="1430"/>
        <w:gridCol w:w="1354"/>
        <w:gridCol w:w="1331"/>
        <w:gridCol w:w="581"/>
        <w:gridCol w:w="1347"/>
        <w:gridCol w:w="1881"/>
      </w:tblGrid>
      <w:tr>
        <w:trPr>
          <w:trHeight w:val="262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</w:rPr>
              <w:t>nett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VAT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</w:rPr>
              <w:t>brutto</w:t>
            </w:r>
          </w:p>
        </w:tc>
      </w:tr>
      <w:tr>
        <w:trPr>
          <w:trHeight w:val="43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6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Aflibercept 40mg/ml</w:t>
            </w:r>
          </w:p>
          <w:p>
            <w:pPr>
              <w:pStyle w:val="NormalnyWeb"/>
              <w:spacing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3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2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54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069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461"/>
        <w:gridCol w:w="871"/>
        <w:gridCol w:w="1439"/>
        <w:gridCol w:w="1362"/>
        <w:gridCol w:w="1340"/>
        <w:gridCol w:w="584"/>
        <w:gridCol w:w="1357"/>
        <w:gridCol w:w="1894"/>
      </w:tblGrid>
      <w:tr>
        <w:trPr>
          <w:trHeight w:val="25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32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89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Thiopental sodium inj. 500mg x 10 fiol.</w:t>
            </w:r>
          </w:p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1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b/>
              </w:rPr>
              <w:t>brutto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55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098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470"/>
        <w:gridCol w:w="873"/>
        <w:gridCol w:w="1442"/>
        <w:gridCol w:w="1365"/>
        <w:gridCol w:w="1342"/>
        <w:gridCol w:w="586"/>
        <w:gridCol w:w="1359"/>
        <w:gridCol w:w="1898"/>
      </w:tblGrid>
      <w:tr>
        <w:trPr>
          <w:trHeight w:val="304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50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Roztwór do infuzji , zawiera  żelatynę płynną modyfikowaną   + chlorek magnezu , chlorek potasu + chlorek sodu + mleczan sodu   worek a 500 m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t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Emulsja do infuzji 200 mg/ml ( 1000 ml zawiera  60g olej sojowy +60 g trójglicerydy + 50 g olej z oliwek + 30golej rybi ) a 100 ml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t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/>
            </w:pPr>
            <w:r>
              <w:rPr/>
              <w:t>Emulsja do infuzji  200 mg/ml (1000ml zawiera  60g olej sojowy +60g trójglicerydy + 50g olej z oliwek  + 30g olej rybi )</w:t>
            </w:r>
            <w:r>
              <w:rPr/>
              <w:t xml:space="preserve"> </w:t>
            </w:r>
            <w:r>
              <w:rPr/>
              <w:t>a 500 m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lang w:val="en-US"/>
              </w:rPr>
              <w:t>o</w:t>
            </w:r>
            <w:r>
              <w:rPr>
                <w:lang w:val="en-US"/>
              </w:rPr>
              <w:t>p</w:t>
            </w:r>
            <w:r>
              <w:rPr>
                <w:lang w:val="en-US"/>
              </w:rPr>
              <w:t>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763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873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b/>
              </w:rPr>
              <w:t>netto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>PAKIET 56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399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789"/>
        <w:gridCol w:w="736"/>
        <w:gridCol w:w="1288"/>
        <w:gridCol w:w="1288"/>
        <w:gridCol w:w="1461"/>
        <w:gridCol w:w="566"/>
        <w:gridCol w:w="1472"/>
        <w:gridCol w:w="1656"/>
      </w:tblGrid>
      <w:tr>
        <w:trPr>
          <w:trHeight w:val="317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528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68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do mleka kobiecego, dla niemowląt z małą i bardzo małą masą urodzeniową x 50 saszetek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taminum D cap. twist off 400 j. x 9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Ibum forte syrop 100 ml (nie zamieniać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Prenan a 90 ml x 32 butelki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9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57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159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5"/>
        <w:gridCol w:w="709"/>
        <w:gridCol w:w="1105"/>
        <w:gridCol w:w="1371"/>
        <w:gridCol w:w="1348"/>
        <w:gridCol w:w="588"/>
        <w:gridCol w:w="1365"/>
        <w:gridCol w:w="1894"/>
      </w:tblGrid>
      <w:tr>
        <w:trPr>
          <w:trHeight w:val="27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bidi="ar-SA"/>
              </w:rPr>
              <w:t>Trójkomorowy worek do wkłucia centralnego o poj. 986 ml zawierający 8 g azotu , energii niebiałkowej 900  kcal. Zawierający mieszaninę 4 rodzajów emulsji tłuszczowej w tym olej rybi, olej sojowy</w:t>
            </w:r>
            <w:r>
              <w:rPr>
                <w:rFonts w:eastAsia="Microsoft YaHei" w:cs="Arial" w:ascii="Arial" w:hAnsi="Arial"/>
                <w:b/>
                <w:bCs/>
                <w:color w:val="FFFFFF"/>
                <w:kern w:val="0"/>
                <w:sz w:val="16"/>
                <w:szCs w:val="16"/>
                <w:lang w:eastAsia="pl-PL" w:bidi="ar-SA"/>
              </w:rPr>
              <w:t>.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Microsoft YaHei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bidi="ar-SA"/>
              </w:rPr>
              <w:t>inj. iv (roztwór + emulsja); objętość: 986 ml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Microsoft YaHei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Microsoft YaHei" w:cs="Arial" w:ascii="Arial" w:hAnsi="Arial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bidi="ar-SA"/>
              </w:rPr>
              <w:t>Trójkomorowy worek do obwodowego i centralnego żywienia pozajelitowego o poj. 1206ml zawierający 6,2 g azotu energii niebiałkowej  700  kcal. Zawierający mieszaninę</w:t>
            </w:r>
            <w:r>
              <w:rPr>
                <w:rFonts w:eastAsia="Microsoft YaHei" w:cs="Arial" w:ascii="Arial" w:hAnsi="Arial"/>
                <w:b/>
                <w:bCs/>
                <w:color w:val="FFFFFF"/>
                <w:kern w:val="0"/>
                <w:sz w:val="16"/>
                <w:szCs w:val="16"/>
                <w:lang w:eastAsia="pl-PL" w:bidi="ar-SA"/>
              </w:rPr>
              <w:t xml:space="preserve"> 4 r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Microsoft YaHei" w:cs="Arial"/>
                <w:b/>
                <w:b/>
                <w:bCs/>
                <w:color w:val="FFFFFF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bidi="ar-SA"/>
              </w:rPr>
              <w:t>inj. iv (roztwór + emulsja); objętość: 1206 ml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Microsoft YaHei" w:cs="Arial" w:ascii="Arial" w:hAnsi="Arial"/>
                <w:b/>
                <w:bCs/>
                <w:color w:val="FFFFFF"/>
                <w:kern w:val="0"/>
                <w:sz w:val="16"/>
                <w:szCs w:val="16"/>
                <w:lang w:eastAsia="pl-PL" w:bidi="ar-SA"/>
              </w:rPr>
              <w:t xml:space="preserve">tłuszczowej w tym olej rybi , olej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bidi="ar-SA"/>
              </w:rPr>
              <w:t>Trójkomorowy worek do obwodowego i centralnego żywienia pozajelitowego o poj. 1448ml, zawierający 7,4 g azotu  energii niebiałkowej  800 kcal. Zawierający mieszaninę 4 rodzajów emulsji tłuszczowej w tym olej rybi, olej sojowy</w:t>
            </w:r>
            <w:r>
              <w:rPr>
                <w:rFonts w:eastAsia="Microsoft YaHei" w:cs="Arial" w:ascii="Arial" w:hAnsi="Arial"/>
                <w:b/>
                <w:bCs/>
                <w:color w:val="FFFFFF"/>
                <w:kern w:val="0"/>
                <w:sz w:val="16"/>
                <w:szCs w:val="16"/>
                <w:lang w:eastAsia="pl-PL" w:bidi="ar-SA"/>
              </w:rPr>
              <w:t>,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Microsoft YaHei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bidi="ar-SA"/>
              </w:rPr>
              <w:t>inj. iv (roztwór + emulsja); objętość: 1448 ml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Microsoft YaHei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Microsoft YaHei" w:cs="Arial" w:ascii="Arial" w:hAnsi="Arial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100" w:after="0"/>
              <w:rPr/>
            </w:pPr>
            <w:r>
              <w:rPr/>
              <w:t>Trójkomorowy worek do wkłucia  centralnego  o poj 1477ml, zawierajacy 12g azotu, energii niebiałkowej 1300 kcal ,.zawierający  mieszaninę 4 rodzajów emulsji tłuszczowej , w  tym  olej rybi ,olejsojowy,,MCT,olej z oliwek, węglowodany  inj iv(roztwór + emulsja ) objętość  1477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100" w:after="0"/>
              <w:rPr/>
            </w:pPr>
            <w:r>
              <w:rPr>
                <w:sz w:val="22"/>
                <w:szCs w:val="22"/>
              </w:rPr>
              <w:t xml:space="preserve">Linie do podaży żywienia pozajelitowego do podawania przez pompę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100" w:after="0"/>
              <w:rPr/>
            </w:pPr>
            <w:r>
              <w:rPr>
                <w:sz w:val="22"/>
                <w:szCs w:val="22"/>
              </w:rPr>
              <w:t>Dieta kompletna, normokaloryczna, bogata w białko i argininę – przyśpieszająca gojenie ran op. 1000ml (żywienie dojelitow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Pierwiastki śladowe do żywienia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pozajelitowego dla osób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 xml:space="preserve">dorosłych, inj. doż.10 m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auto"/>
              <w:rPr>
                <w:rFonts w:ascii="Times New Roman" w:hAnsi="Times New Roman" w:eastAsia="Lucida Sans Unicode" w:cs="Times New Roman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eastAsia="zxx" w:bidi="ar-SA"/>
              </w:rPr>
              <w:t>amp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auto"/>
              <w:rPr/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eastAsia="zxx" w:bidi="ar-SA"/>
              </w:rPr>
              <w:t>6 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Pierwiastki śladowe do żywienia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pozajelitowego dla dzieci, inj. do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auto"/>
              <w:rPr>
                <w:rFonts w:ascii="Times New Roman" w:hAnsi="Times New Roman" w:eastAsia="Lucida Sans Unicode" w:cs="Times New Roman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eastAsia="zxx" w:bidi="ar-SA"/>
              </w:rPr>
              <w:t>amp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auto"/>
              <w:rPr>
                <w:rFonts w:ascii="Times New Roman" w:hAnsi="Times New Roman" w:eastAsia="Lucida Sans Unicode" w:cs="Times New Roman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eastAsia="zxx" w:bidi="ar-SA"/>
              </w:rPr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Fosforany do żywienia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 xml:space="preserve">pozajelitowego inj. doż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auto"/>
              <w:rPr>
                <w:rFonts w:ascii="Times New Roman" w:hAnsi="Times New Roman" w:eastAsia="Lucida Sans Unicode" w:cs="Times New Roman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eastAsia="zxx" w:bidi="ar-SA"/>
              </w:rPr>
              <w:t>amp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auto"/>
              <w:rPr>
                <w:rFonts w:ascii="Times New Roman" w:hAnsi="Times New Roman" w:eastAsia="Lucida Sans Unicode" w:cs="Times New Roman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eastAsia="zxx" w:bidi="ar-SA"/>
              </w:rPr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Witaminy rozp. w tłuszczach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 xml:space="preserve">do żywienia pozajelitowego dla dorosłych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auto"/>
              <w:rPr>
                <w:rFonts w:ascii="Times New Roman" w:hAnsi="Times New Roman" w:eastAsia="Lucida Sans Unicode" w:cs="Times New Roman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eastAsia="zxx" w:bidi="ar-SA"/>
              </w:rPr>
              <w:t>amp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auto"/>
              <w:rPr/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eastAsia="zxx" w:bidi="ar-SA"/>
              </w:rPr>
              <w:t>8 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Witaminy rozp. w tłuszczach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 xml:space="preserve">do żywienia pozajelitowego dla dzie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auto"/>
              <w:rPr>
                <w:rFonts w:ascii="Times New Roman" w:hAnsi="Times New Roman" w:eastAsia="Lucida Sans Unicode" w:cs="Times New Roman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eastAsia="zxx" w:bidi="ar-SA"/>
              </w:rPr>
              <w:t>amp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auto"/>
              <w:rPr/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eastAsia="zxx" w:bidi="ar-SA"/>
              </w:rPr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Witaminy rozp. w wodzie do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 xml:space="preserve">żywienia pozajelitowego inj.do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auto"/>
              <w:rPr>
                <w:rFonts w:ascii="Times New Roman" w:hAnsi="Times New Roman" w:eastAsia="Lucida Sans Unicode" w:cs="Times New Roman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eastAsia="zxx" w:bidi="ar-SA"/>
              </w:rPr>
              <w:t>amp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auto"/>
              <w:rPr/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eastAsia="zxx" w:bidi="ar-SA"/>
              </w:rPr>
              <w:t>8 000</w:t>
            </w:r>
          </w:p>
          <w:p>
            <w:pPr>
              <w:pStyle w:val="Normal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 xml:space="preserve">Wodny roztwór glicero fosforanu sodu do żywienia pozajelitowego dla osób dorosłych i niemowlą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auto"/>
              <w:rPr>
                <w:rFonts w:ascii="Times New Roman" w:hAnsi="Times New Roman" w:eastAsia="Lucida Sans Unicode" w:cs="Times New Roman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eastAsia="zxx" w:bidi="ar-SA"/>
              </w:rPr>
              <w:t>amp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auto"/>
              <w:rPr/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eastAsia="zxx" w:bidi="ar-SA"/>
              </w:rPr>
              <w:t>7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 xml:space="preserve">Aminokwasy Hepa 8% - 500 ml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auto"/>
              <w:rPr>
                <w:rFonts w:ascii="Times New Roman" w:hAnsi="Times New Roman" w:eastAsia="Lucida Sans Unicode" w:cs="Times New Roman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eastAsia="zxx" w:bidi="ar-SA"/>
              </w:rPr>
              <w:t>fl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auto"/>
              <w:rPr>
                <w:rFonts w:ascii="Times New Roman" w:hAnsi="Times New Roman" w:eastAsia="Lucida Sans Unicode" w:cs="Times New Roman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eastAsia="zxx" w:bidi="ar-SA"/>
              </w:rPr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 xml:space="preserve">Aminokwasy Nephro 10% - 500 ml bez elektrolitów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auto"/>
              <w:rPr>
                <w:rFonts w:ascii="Times New Roman" w:hAnsi="Times New Roman" w:eastAsia="Lucida Sans Unicode" w:cs="Times New Roman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eastAsia="zxx" w:bidi="ar-SA"/>
              </w:rPr>
              <w:t>fl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ar-SA"/>
              </w:rPr>
              <w:t xml:space="preserve">     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lang w:eastAsia="zxx" w:bidi="ar-SA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/>
            </w:pPr>
            <w:r>
              <w:rPr>
                <w:b/>
              </w:rPr>
              <w:t>netto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</w:t>
      </w:r>
    </w:p>
    <w:p>
      <w:pPr>
        <w:pStyle w:val="Standard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Standard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Standard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Standard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Standard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Standard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Standard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Standard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Standard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Standard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Standard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>PAKIET 58</w:t>
      </w:r>
    </w:p>
    <w:p>
      <w:pPr>
        <w:pStyle w:val="Standard"/>
        <w:rPr/>
      </w:pPr>
      <w:r>
        <w:rPr/>
      </w:r>
    </w:p>
    <w:tbl>
      <w:tblPr>
        <w:tblW w:w="14216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866"/>
        <w:gridCol w:w="748"/>
        <w:gridCol w:w="1309"/>
        <w:gridCol w:w="1309"/>
        <w:gridCol w:w="1484"/>
        <w:gridCol w:w="575"/>
        <w:gridCol w:w="1495"/>
        <w:gridCol w:w="1682"/>
      </w:tblGrid>
      <w:tr>
        <w:trPr>
          <w:trHeight w:val="272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5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8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tamsylat 0,250/2ml x 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igoxinum tabl. 0,1mg x 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Dogoxinum inj. 0,5 mg/2m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Lacidipinum 2mg x 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Lacidipinum 4mg x 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Loratadyna 10mg x 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Progesteron tabl.podjęz. 50mg x 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xytocinum inj. 5j/1ml x 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Eteksylan dabigatranu 110mg x 1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Budesonide do inh.płyn 0,5mg/ml 2ml x 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Budesonide do inh. płyn 0,250 mg/ml 2ml x 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Budesonide do inh. płyn 0,125 mg/ml 2ml x 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Smecta x 30 sasze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Vitaminum draż. B</w:t>
            </w:r>
            <w:r>
              <w:rPr>
                <w:vertAlign w:val="subscript"/>
              </w:rPr>
              <w:t>2</w:t>
            </w:r>
            <w:r>
              <w:rPr/>
              <w:t xml:space="preserve"> 2mg x 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itaminum B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tabl. 50mg x 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Vitaminum C draż. 0,2 x 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itaminum 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forte tabl.0,025g x 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Vitaminum C </w:t>
            </w:r>
            <w:r>
              <w:rPr>
                <w:sz w:val="22"/>
                <w:szCs w:val="22"/>
                <w:lang w:val="en-US"/>
              </w:rPr>
              <w:t>inj. 500mg/5ml x 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itaminum PP tabl. 0,05g x 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itaminum PP tabl. 0,2g x 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Vitaral tab x 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Rywaroksaban 20mg x 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Rywaroksaban 15mg x 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Roztwór do wstrzykiwań i infuzji 100mg jonów Fe ³/1ml ( 1 ml zawiera 100mg żelaza w postaci derizomaltozy żelazowej ) a 5ml  x 5 fiolek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(500 mg żelaza (III) w 5 ml 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6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etto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59   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233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513"/>
        <w:gridCol w:w="882"/>
        <w:gridCol w:w="1456"/>
        <w:gridCol w:w="1378"/>
        <w:gridCol w:w="1355"/>
        <w:gridCol w:w="591"/>
        <w:gridCol w:w="1372"/>
        <w:gridCol w:w="1916"/>
      </w:tblGrid>
      <w:tr>
        <w:trPr>
          <w:trHeight w:val="266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</w:rPr>
              <w:t>brutto</w:t>
            </w:r>
          </w:p>
        </w:tc>
      </w:tr>
      <w:tr>
        <w:trPr>
          <w:trHeight w:val="443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69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100" w:after="0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ondaparinux sodium amp.-strzyk. 2,5mg/0,5ml x 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02" w:before="100" w:after="0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ondaparinux sodium amp.-strzyk. 7,5mg/0,ml x 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13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60 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186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856"/>
        <w:gridCol w:w="746"/>
        <w:gridCol w:w="1306"/>
        <w:gridCol w:w="1306"/>
        <w:gridCol w:w="1481"/>
        <w:gridCol w:w="574"/>
        <w:gridCol w:w="1492"/>
        <w:gridCol w:w="1679"/>
      </w:tblGrid>
      <w:tr>
        <w:trPr>
          <w:trHeight w:val="276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6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9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Levetiracetam 250mg x 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Levetiracetam 500mg x 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Levetiracetam 750mg x 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Levetiracetam 1g x 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lang w:val="en-US"/>
              </w:rPr>
              <w:t>Arhrotec (50mg+0,2) x 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746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6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61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381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380"/>
        <w:gridCol w:w="856"/>
        <w:gridCol w:w="1413"/>
        <w:gridCol w:w="1338"/>
        <w:gridCol w:w="1315"/>
        <w:gridCol w:w="574"/>
        <w:gridCol w:w="1331"/>
        <w:gridCol w:w="1859"/>
      </w:tblGrid>
      <w:tr>
        <w:trPr>
          <w:trHeight w:val="271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</w:rPr>
              <w:t>netto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</w:rPr>
              <w:t>brutto</w:t>
            </w:r>
          </w:p>
        </w:tc>
      </w:tr>
      <w:tr>
        <w:trPr>
          <w:trHeight w:val="452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82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anibizumab inj. 0,0023/023 ml fiol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t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80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62    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3960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779"/>
        <w:gridCol w:w="734"/>
        <w:gridCol w:w="1285"/>
        <w:gridCol w:w="1285"/>
        <w:gridCol w:w="1458"/>
        <w:gridCol w:w="565"/>
        <w:gridCol w:w="1468"/>
        <w:gridCol w:w="1652"/>
      </w:tblGrid>
      <w:tr>
        <w:trPr>
          <w:trHeight w:val="276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6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9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tomidat inj.0,02g/10ml x 5amp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0,2mg tropicamidu, 1mg chlorowodor- ku fenylefryny, 10mg chlorowodorku lidocainy, roztwór do wstrzykiwań       a 1ml x 20amp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jc w:val="center"/>
              <w:rPr/>
            </w:pPr>
            <w:r>
              <w:rPr/>
              <w:t>op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79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brutto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63   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415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4769"/>
        <w:gridCol w:w="664"/>
        <w:gridCol w:w="1343"/>
        <w:gridCol w:w="1462"/>
        <w:gridCol w:w="1625"/>
        <w:gridCol w:w="567"/>
        <w:gridCol w:w="1518"/>
        <w:gridCol w:w="1726"/>
      </w:tblGrid>
      <w:tr>
        <w:trPr>
          <w:trHeight w:val="324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ena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T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32" w:hRule="atLeast"/>
        </w:trPr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4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Nazwa – posta</w:t>
            </w:r>
            <w:r>
              <w:rPr>
                <w:b/>
                <w:bCs/>
                <w:sz w:val="22"/>
                <w:szCs w:val="22"/>
              </w:rPr>
              <w:t>ć/oferowana nazwa handlowa/Producent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rFonts w:eastAsia="Liberation Serif;Times New Roman" w:cs="Liberation Serif;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na okres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ett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324" w:hRule="atLeast"/>
        </w:trPr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Acidum gadotericum  roztwór do wstrzykiwań 0,5 mmol/ml a 15 ml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Acidum gadotericum  roztwór do wstrzykiwań  0,5 mmol/ml  a 20 ml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0</w:t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Acidum gadotericum roztwór do wstrzykiwań 0,5 mmol/ml a 60 ml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700</w:t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64   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366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170"/>
        <w:gridCol w:w="1124"/>
        <w:gridCol w:w="1343"/>
        <w:gridCol w:w="1323"/>
        <w:gridCol w:w="1301"/>
        <w:gridCol w:w="568"/>
        <w:gridCol w:w="1315"/>
        <w:gridCol w:w="1792"/>
      </w:tblGrid>
      <w:tr>
        <w:trPr>
          <w:trHeight w:val="32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53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6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Paracetamol inj 10 mg/1 ml a 100 ml  roztwór do iniekcj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t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4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Paracetamol  inj  10 mg/1ml a 50 ml roztwór do iniekcji 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zt 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Aqua  pro inj  a 500 ml butelka  typu kabipack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t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800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728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0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65  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3843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390"/>
        <w:gridCol w:w="857"/>
        <w:gridCol w:w="1416"/>
        <w:gridCol w:w="1341"/>
        <w:gridCol w:w="1318"/>
        <w:gridCol w:w="575"/>
        <w:gridCol w:w="1334"/>
        <w:gridCol w:w="1863"/>
      </w:tblGrid>
      <w:tr>
        <w:trPr>
          <w:trHeight w:val="278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</w:rPr>
              <w:t>brutto</w:t>
            </w:r>
          </w:p>
        </w:tc>
      </w:tr>
      <w:tr>
        <w:trPr>
          <w:trHeight w:val="464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57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Produkt na bazie białka serwatkowego, stosowany w  niedożywieniu  u pacjentów z cukrzyca I hiperglikemią , w składzie  skrobia wolno trawiona o niskim indeksie  glikemicznym oraz białko, weglowodany,tłuszcz,błonnik pokarmowy oraz komplet witamin I składnikow  mineralnych   op (77g  )  butelk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t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Produkt specjalnego przeznaczenia medycznego o składzie dla pacjentów  z odleżynami I trudno gojącymi sie ranami .Produkt wysokobiałkowy zawierający peptydy kolagenowe , aminokwasy (arginina,cysteina )wit A ,C ,B2 , niacyna , biotyna, składniki mineralne -cynk , jod   saszetki  op  x 10  saszetek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6"/>
                <w:szCs w:val="26"/>
              </w:rPr>
              <w:t xml:space="preserve">op 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Produkt na bazie  białka serwatkowego, wysokobiałkowy , przeznaczony  dla pacjentów u których normalna dieta  nie  pokrywa zapotrzebowania  na  białko , do podawania w hipoproteinemi op 260g 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6"/>
                <w:szCs w:val="26"/>
              </w:rPr>
              <w:t xml:space="preserve">op 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49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 xml:space="preserve">PAKIET 66   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3903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409"/>
        <w:gridCol w:w="861"/>
        <w:gridCol w:w="1422"/>
        <w:gridCol w:w="1346"/>
        <w:gridCol w:w="1324"/>
        <w:gridCol w:w="577"/>
        <w:gridCol w:w="1341"/>
        <w:gridCol w:w="1871"/>
      </w:tblGrid>
      <w:tr>
        <w:trPr>
          <w:trHeight w:val="311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519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4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Inj.sc.Roztwór 450j.m/1,5ml  insulinum glarginum x 10 wstrzykiwaczy a 1,5 ml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Inj.sc.Roztwór 300j/3ml + 100mcg  ( insulinum glarginum + Lixisenatidum) roztwór do wstrzykiwań  + wstrzykiwacze 3 po 3 ml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09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AKIET 67</w:t>
      </w:r>
    </w:p>
    <w:p>
      <w:pPr>
        <w:pStyle w:val="Standard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1399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437"/>
        <w:gridCol w:w="867"/>
        <w:gridCol w:w="1431"/>
        <w:gridCol w:w="1355"/>
        <w:gridCol w:w="1332"/>
        <w:gridCol w:w="581"/>
        <w:gridCol w:w="1349"/>
        <w:gridCol w:w="1883"/>
      </w:tblGrid>
      <w:tr>
        <w:trPr>
          <w:trHeight w:val="27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Lp</w:t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netto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tto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T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utto</w:t>
            </w:r>
          </w:p>
        </w:tc>
      </w:tr>
      <w:tr>
        <w:trPr>
          <w:trHeight w:val="45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02"/>
              <w:textAlignment w:val="auto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pl-PL" w:bidi="ar-SA"/>
              </w:rPr>
              <w:t>Brolucizumab r-w do wstrzykiwań 120 mg/ml amp-strz</w:t>
            </w:r>
          </w:p>
          <w:p>
            <w:pPr>
              <w:pStyle w:val="NormalnyWeb"/>
              <w:spacing w:before="0" w:after="0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437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tto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utto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  <w:t>PAKIET 68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039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451"/>
        <w:gridCol w:w="870"/>
        <w:gridCol w:w="1436"/>
        <w:gridCol w:w="1359"/>
        <w:gridCol w:w="1337"/>
        <w:gridCol w:w="583"/>
        <w:gridCol w:w="1353"/>
        <w:gridCol w:w="1890"/>
      </w:tblGrid>
      <w:tr>
        <w:trPr>
          <w:trHeight w:val="282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1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ciclovirum 250mg x 10 fiol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moxycillin 500mg/5ml zaw. butelka 60m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op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yntarpen a 1g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t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1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PAKIET 69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tbl>
      <w:tblPr>
        <w:tblW w:w="14138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484"/>
        <w:gridCol w:w="875"/>
        <w:gridCol w:w="1445"/>
        <w:gridCol w:w="1369"/>
        <w:gridCol w:w="1346"/>
        <w:gridCol w:w="587"/>
        <w:gridCol w:w="1364"/>
        <w:gridCol w:w="1903"/>
      </w:tblGrid>
      <w:tr>
        <w:trPr>
          <w:trHeight w:val="29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9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7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0,9% izotoniczny roztwór chlorku sodowego do irygacji 3000m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t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7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Roztwór glicyny do irygacji 1,5% 3000m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zt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00</w:t>
            </w:r>
          </w:p>
          <w:p>
            <w:pPr>
              <w:pStyle w:val="Normalny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Roztwór glicyny do irygacji 1,5% 5000m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t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765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PAKIET 70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tbl>
      <w:tblPr>
        <w:tblW w:w="13725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352"/>
        <w:gridCol w:w="850"/>
        <w:gridCol w:w="1404"/>
        <w:gridCol w:w="1329"/>
        <w:gridCol w:w="1307"/>
        <w:gridCol w:w="570"/>
        <w:gridCol w:w="1323"/>
        <w:gridCol w:w="1847"/>
      </w:tblGrid>
      <w:tr>
        <w:trPr>
          <w:trHeight w:val="351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58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66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 xml:space="preserve">Dieta kompletna pod wz oodżywczym ,peptydowa , normokaloryczna ( 1kcal/ml ),normobiałkowa (4,0g/100 ml , 16% energii z białka) 70% tłuszczów to  MCT.białko serwatkowe ,trójglicerydy,olej sojowy,       weglowodany .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Osmolarność 220mOsm/ L  .Butelka 500 m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t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5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 xml:space="preserve">Dieta czastkowa ,koncentrat białka w  proszku,, 1 łyzka =4,5g białka, łatwo rozpuszczalne,białka mleka,białko 97% ,tłuszcze 2%, węglowodany 1% .                            </w:t>
            </w:r>
            <w:r>
              <w:rPr>
                <w:sz w:val="22"/>
                <w:szCs w:val="22"/>
                <w:lang w:val="en-US"/>
              </w:rPr>
              <w:t xml:space="preserve">Wapń 1400 mg/100g.proszek .Puszka 400 g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Dieta kompletna pod wzgledem odzywczym, bezresztkowa, zawartośc  energii 1,25kcal/ml, wysokobiałkowa(18,8g/200 ml )Białka mleka  kazeina ,białko serwatkowe,Tłuszcz olej rzepakowy,węglowodany Osmolarność 390mOsm/l  op  a 200 ml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t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743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2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PAKIET 71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tbl>
      <w:tblPr>
        <w:tblW w:w="14009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442"/>
        <w:gridCol w:w="868"/>
        <w:gridCol w:w="1433"/>
        <w:gridCol w:w="1357"/>
        <w:gridCol w:w="1334"/>
        <w:gridCol w:w="582"/>
        <w:gridCol w:w="1350"/>
        <w:gridCol w:w="188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Nazwa- postać/oferowana nazwa handlowa/producent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kres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.</w:t>
            </w:r>
          </w:p>
          <w:p>
            <w:pPr>
              <w:pStyle w:val="Standard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to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45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82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Izotoniczny roztwór 0,9% Chlorku Sodowego a5L do irygacj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t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4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Izotoniczny roztwór 0,9% Chlorku Sodowego a500ml do irygacj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t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4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Izotoniczny roztwór 0,9% Chlorku Sodowego a1L do irygacj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t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5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oda do irygacji 1000ml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6"/>
                <w:szCs w:val="26"/>
              </w:rPr>
              <w:t>szt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36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2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AKIET 7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549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319"/>
        <w:gridCol w:w="774"/>
        <w:gridCol w:w="1263"/>
        <w:gridCol w:w="1374"/>
        <w:gridCol w:w="1527"/>
        <w:gridCol w:w="533"/>
        <w:gridCol w:w="1426"/>
        <w:gridCol w:w="1623"/>
      </w:tblGrid>
      <w:tr>
        <w:trPr>
          <w:trHeight w:val="28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rFonts w:eastAsia="Liberation Serif;Times New Roman" w:cs="Liberation Serif;Times New Roman"/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na okres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ena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T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Nazwa – posta</w:t>
            </w:r>
            <w:r>
              <w:rPr>
                <w:b/>
                <w:bCs/>
                <w:sz w:val="22"/>
                <w:szCs w:val="22"/>
              </w:rPr>
              <w:t>ć/oferowana nazwa handlowa/Producent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J.m.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etto</w:t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opiramat 100 mg tab x 28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cidum tranexamicum amp x 5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regabalinum 75 mg x 56 cap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regabalinum150 mg x 56 cap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amsolusyna 0,4 x 30 tab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Finasteride 5 mg x 30 tab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Depakine chronophere 1 g x 30 saszetek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op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Cyclopentolat 10mg/ml krople a 5 ml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lgininan magnezu 180 g syrop dla dzieci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ichlorowodorek lewocetyryzyny 0,5 mg/ml a 200 ml syrop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acrogol 3350 saszetki a 5 g x 30 dla dzieci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aracetamol roztwór doustny 100mg/1ml a 60 ml (krople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ewodropropizyna 60 mg / 10 ml  a 120 ml syrop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86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ietetyczny środek spożywczy specjalnego przeznaczenia medycznego dla noworodków i niemowląt służący do zagęszczania pokarmu. Może być dodawany do pokarmu kobiecego lub mleka modyfikowanego,  135 g preparat zagęszczający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Apiksaban 5 mg x 50 tab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iaprodum 100 mg x 50 tab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4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Kalium chloratum (0,782g/10ml) syrop a 150 ml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brutto: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KIET 73</w:t>
      </w:r>
    </w:p>
    <w:p>
      <w:pPr>
        <w:pStyle w:val="Normal"/>
        <w:ind w:left="8496" w:hanging="1692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561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323"/>
        <w:gridCol w:w="775"/>
        <w:gridCol w:w="1264"/>
        <w:gridCol w:w="1375"/>
        <w:gridCol w:w="1529"/>
        <w:gridCol w:w="533"/>
        <w:gridCol w:w="1428"/>
        <w:gridCol w:w="1624"/>
      </w:tblGrid>
      <w:tr>
        <w:trPr>
          <w:trHeight w:val="325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na okres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ena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T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34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4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Nazwa – posta</w:t>
            </w:r>
            <w:r>
              <w:rPr>
                <w:b/>
                <w:bCs/>
                <w:sz w:val="22"/>
                <w:szCs w:val="22"/>
              </w:rPr>
              <w:t>ć/oferowana nazwa handlowa/Producent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artość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325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42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ns. Lisprum   100 j.m/ml a 3 ml    x 5 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p</w:t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 xml:space="preserve">Ins   Lisprum ( 25% ) + ins .lisprum protaminatum ( 75%) MIX 25     300j.m/3 ml x 5 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</w:t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Ins  Lisprum (50%) + ins.lisprum protaminatum ( 50% ) MIX 50  300j.m./3ml x 5 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</w:t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brutto: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AKIET 74</w:t>
      </w:r>
    </w:p>
    <w:p>
      <w:pPr>
        <w:pStyle w:val="Normal"/>
        <w:ind w:left="8496" w:hanging="1692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579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4328"/>
        <w:gridCol w:w="776"/>
        <w:gridCol w:w="1265"/>
        <w:gridCol w:w="1377"/>
        <w:gridCol w:w="1531"/>
        <w:gridCol w:w="534"/>
        <w:gridCol w:w="1430"/>
        <w:gridCol w:w="1626"/>
      </w:tblGrid>
      <w:tr>
        <w:trPr>
          <w:trHeight w:val="261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na okres</w:t>
            </w:r>
            <w:r>
              <w:rPr>
                <w:b/>
              </w:rPr>
              <w:t xml:space="preserve"> 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ena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T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4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Nazwa – posta</w:t>
            </w:r>
            <w:r>
              <w:rPr>
                <w:b/>
                <w:bCs/>
                <w:sz w:val="22"/>
                <w:szCs w:val="22"/>
              </w:rPr>
              <w:t>ć/oferowana nazwa handlowa/Producent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brutto</w:t>
            </w:r>
          </w:p>
        </w:tc>
      </w:tr>
      <w:tr>
        <w:trPr>
          <w:trHeight w:val="261" w:hRule="atLeast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Środek kontrastowy niejonowy,  </w:t>
            </w:r>
          </w:p>
          <w:p>
            <w:pPr>
              <w:pStyle w:val="Normal"/>
              <w:jc w:val="both"/>
              <w:rPr/>
            </w:pPr>
            <w:r>
              <w:rPr/>
              <w:t>iopromidum 768,86 mg/ml</w:t>
            </w:r>
          </w:p>
          <w:p>
            <w:pPr>
              <w:pStyle w:val="Normal"/>
              <w:jc w:val="both"/>
              <w:rPr/>
            </w:pPr>
            <w:r>
              <w:rPr/>
              <w:t>iopromidu 50ml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szt.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</w:rPr>
              <w:t xml:space="preserve">       </w:t>
            </w:r>
            <w:r>
              <w:rPr/>
              <w:t>5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Środek kontrastowy niejonowy,  </w:t>
            </w:r>
          </w:p>
          <w:p>
            <w:pPr>
              <w:pStyle w:val="Normal"/>
              <w:jc w:val="both"/>
              <w:rPr/>
            </w:pPr>
            <w:r>
              <w:rPr/>
              <w:t>iopromidum 768,86 mg/ml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iopromidu 100ml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7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AKIET 75</w:t>
      </w:r>
    </w:p>
    <w:p>
      <w:pPr>
        <w:pStyle w:val="Standard"/>
        <w:ind w:left="8496" w:hanging="1692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476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4295"/>
        <w:gridCol w:w="770"/>
        <w:gridCol w:w="1256"/>
        <w:gridCol w:w="1367"/>
        <w:gridCol w:w="1519"/>
        <w:gridCol w:w="530"/>
        <w:gridCol w:w="1419"/>
        <w:gridCol w:w="1614"/>
      </w:tblGrid>
      <w:tr>
        <w:trPr>
          <w:trHeight w:val="307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ena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T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4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Nazwa – posta</w:t>
            </w:r>
            <w:r>
              <w:rPr>
                <w:b/>
                <w:bCs/>
                <w:sz w:val="22"/>
                <w:szCs w:val="22"/>
              </w:rPr>
              <w:t>ć/oferowana nazwa handlowa/Producent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 okres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miesięcy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etto</w:t>
            </w:r>
          </w:p>
        </w:tc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307" w:hRule="atLeast"/>
        </w:trPr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780" w:hRule="atLeast"/>
        </w:trPr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noxaparin sodium Multi dose roztwór do wstrzykiwań 300mg /3ml (30 000 j.m./3ml) fiol a 3ml (1kpl. 1 fiol a 3 ml + 1 mini spike + 10 strzykawek z igłami)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p.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ind w:left="8496" w:hanging="169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ind w:left="8496" w:hanging="169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ind w:left="8496" w:hanging="169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libri Light" w:hAnsi="Calibri Light" w:eastAsia="Times New Roman" w:cs="Calibri Light"/>
      <w:b/>
      <w:bCs/>
      <w:sz w:val="32"/>
      <w:szCs w:val="3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Standard"/>
    <w:next w:val="Textbody1"/>
    <w:qFormat/>
    <w:pPr>
      <w:keepNext w:val="true"/>
      <w:widowControl/>
      <w:numPr>
        <w:ilvl w:val="3"/>
        <w:numId w:val="1"/>
      </w:numPr>
      <w:suppressAutoHyphens w:val="false"/>
      <w:spacing w:lineRule="auto" w:line="360" w:before="100" w:after="100"/>
      <w:outlineLvl w:val="3"/>
    </w:pPr>
    <w:rPr>
      <w:rFonts w:eastAsia="Times New Roman"/>
      <w:b/>
      <w:bCs/>
      <w:kern w:val="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ormalnyWeb">
    <w:name w:val="Normalny (Web)"/>
    <w:basedOn w:val="Standard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1:31:00Z</dcterms:created>
  <dc:creator>xxx xxxx</dc:creator>
  <dc:description/>
  <cp:keywords/>
  <dc:language>en-US</dc:language>
  <cp:lastModifiedBy>Magdalena Czernicka</cp:lastModifiedBy>
  <cp:lastPrinted>2023-11-15T14:25:00Z</cp:lastPrinted>
  <dcterms:modified xsi:type="dcterms:W3CDTF">2025-12-09T08:29:00Z</dcterms:modified>
  <cp:revision>40</cp:revision>
  <dc:subject/>
  <dc:title/>
</cp:coreProperties>
</file>